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4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4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4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4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4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72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72"/>
          <w:szCs w:val="28"/>
          <w:lang w:val="uk-UA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4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44"/>
          <w:szCs w:val="28"/>
          <w:lang w:val="uk-UA"/>
        </w:rPr>
        <w:t>на тему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48"/>
          <w:szCs w:val="28"/>
          <w:shd w:fill="FAFAFA" w:val="clear"/>
          <w:lang w:val="uk-UA"/>
        </w:rPr>
        <w:t>«Байбаки: життя та розмноженн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AFAFA" w:val="clear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AFAFA" w:val="clear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4169410" cy="313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4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44"/>
          <w:szCs w:val="28"/>
          <w:lang w:val="uk-UA"/>
        </w:rPr>
        <w:t>Пла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 Зовнішній вигляд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 Пошире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 Спосіб життя і харчуванн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. Розмноження байбакі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 Чисельніст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 Байбаки в Україні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писок джере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 Зовнішній вигляд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айбак, або Бабак (звичайний (степовий) бабак (лат. Marmota bobak) - гризун роду бабаків, є одним з найбільших з родин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віркови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(Sciuridae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 довжина його тіла становить 50-70 см, маса найбільших самців досягає 10 кг. Тіло у байбака товсте, незграбне, на коротких, сильних лапах, озброєних великими кігтями. Голова велика, шия корот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301240</wp:posOffset>
            </wp:positionH>
            <wp:positionV relativeFrom="paragraph">
              <wp:posOffset>41275</wp:posOffset>
            </wp:positionV>
            <wp:extent cx="3646805" cy="3867150"/>
            <wp:effectExtent l="0" t="0" r="0" b="0"/>
            <wp:wrapTight wrapText="bothSides">
              <wp:wrapPolygon edited="0">
                <wp:start x="-56" y="-7308"/>
                <wp:lineTo x="-56" y="21536"/>
                <wp:lineTo x="21600" y="21536"/>
                <wp:lineTo x="21600" y="-7308"/>
                <wp:lineTo x="-56" y="-7308"/>
              </wp:wrapPolygon>
            </wp:wrapTight>
            <wp:docPr id="2" name="422px-Steppenmurmelt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22px-Steppenmurmelti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25314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80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інших бабаків (сурків) байбака легко відрізнити по короткому хвосту (не більше 15 см) і однотонному піщано-жовтому забарвленню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вдяки темним кінчикам остевого волосся його спина покрита темно-бурими або чорними брижами, що згущуються на потилиці і на верхній частині голови. Щоки ясно-рудуваті; під очима бурі або чорні плями. Черево помітне темніше і руде бокам; кінець хвоста темно-бурий. Зустрічаються байбаки-альбінос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Линянн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 байбаків один раз на рік; починається в травні і закінчується (у старих байбаків) до кінця серпня, іноді затягуючись до вересн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 Поширенн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минулому байбак був широко поширений по степовій і частково лісостеповій зоні від Угорщини до Іртиша (в Криму та Передкавказзі був відсутній, але в даний час байбак спостерігається в степовій частині Криму, пів-ва Тарханкут), але під впливом оранки цілинних земель зник майже всюди, зберігшись лише по ділянках незайманої цілини на Дону, в Середньому Поволжі, південному Приураллі і в Казахстані. Зараз байбак мешкає у Ростовській, Білгородській, Воронезькій (Кам'яна степ між рр.. Бітюг і Хопер), на північному сході Саратовської, на півдні Ульяновської і Нижегородської областей, а також у Чувашії, Татарстані і Башкортостані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Уралом і на Північному Казахстані його ареал менш фрагментований; тут байбак зустрічається від р. Урал до Іртиша: в Оренбурзькій та Челябінській областях Росії, в північній частині Західно-Казахстанської, західній частині Актюбінській, Кустанайській, Північно-Казахстанської, на півночі Карагандинської і в Східно-Казахстанської області Казахстан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Україні байбаки зустрічаються зустрічається в декількох відособлених вогнищах в Луганській, Харківській та Запорізькій області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 Спосіб життя і харчуванн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айбаки - природні мешканці рівнинних злаково-різнотравних степів. У разі оранки степу бабаки перебираються на найближчу цілину або в крайньому випадку на нерозорані схили ярів, балок, річкових долин, межі, вигони і навіть на узбіччя польових доріг. Придатні для проживання байбака ділянки зараз становлять незначну частку орних земель. Проживання на посівах зернових та овочів для нього нехарактерно; в таких місцях байбак селиться вимушено і тимчасово. На більш тривалі терміни затримується на посівах багаторічних трав. Помірний випас худоби і близьке сусідство людини на нього не впливають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</w:hyperlink>
    </w:p>
    <w:p>
      <w:pPr>
        <w:pStyle w:val="Normal"/>
        <w:spacing w:lineRule="auto" w:line="360" w:before="0" w:after="0"/>
        <w:jc w:val="center"/>
        <w:rPr>
          <w:i/>
          <w:i/>
          <w:lang w:val="uk-UA"/>
        </w:rPr>
      </w:pPr>
      <w:r>
        <w:rPr>
          <w:i/>
          <w:lang w:val="uk-UA"/>
        </w:rPr>
        <w:drawing>
          <wp:inline distT="0" distB="0" distL="0" distR="0">
            <wp:extent cx="4518025" cy="2125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23777" r="-15" b="5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02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i/>
          <w:lang w:val="uk-UA"/>
        </w:rPr>
        <w:t>Молодий байбак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Живуть байбаки великими багаторічними колоніями, влаштовуючи для проживання нори різного призначення і складності. Захисні (тимчасові) нори - невеликі, короткі, з одним входом, без гніздової камери; в них бабаки ховаються від небезпеки, зрідка ночують. Таких нір у бабака буває до 10 у межах кормової ділянки. Постійні нори складніші, бувають зимовими і літніми. Літні (виводкові) нори являють собою складну систему ходів; вони пов'язані з поверхнею декількома (до 6-15) виходами. Від головного ходу нори відходить ряд віднорков або тупиків, в яких бабаки влаштовують вбиральні. На глибині 2-3 м розташовується гніздова камера, об'ємом до 0,5-0,8 м ³, в яку бабак натаскує сухої трави та коренів. Зимові (зимівельні) нори можуть бути влаштовані простіше, але гніздові камери в них розташовуються глибше, в непромерзаючих горизонтах ґрунту - до 5-7 м від поверхні. Бувають і літньо-зимові нори. Загальна довжина ходів і віднорков постійної нори досягає 57-63 м. В особливо складних норах буває по кілька камер різних розмірів, і ходи утворюють кілька поверхів. При влаштуванні постійної нори на поверхню викидається до десятка кубометрів ґрунту, утворюючи пагорб-сурчину. Зазвичай сурчини різко виділяється на тлі степового чорнозему більш світлим кольором; ґрунт тут сухіший, насичений азотом і мінеральними речовинами з посліду бабаків. Висота горба досягає 40-100 см при поперечнику 3-10 м. На сурчині поблизу жилої нори знаходиться втоптана майданчик, звідки бабаки оглядають околиці. Інша частина сурчини поступово покривається рослинністю, сильно відрізняється від навколишнього флори: тут виростають полин, пирій, кермек. У густонаселених бабаками місцях сурчинами вкрито до 10% поверхні, від чого ландшафт набуває своєрідний хвилястий характер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Спосіб життя дорослих байбаків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з зимової сплячки байбаки виходять в кінці лютого - початку березня. Трохи відгодувавшись, вони приймаються ремонтувати або рити нові захисні нори; пізніше - поправляти і розширювати житлові нори. Діяльність починається зі сходом сонця, коли звірята прокидаються і відправляються на годівлю. На поверхні бабаки підтримують зоровий (пози стовпчиком) і звуковий (перекличка, сигнал небезпеки) зв'язок. Зазвичай двоє байбаків в колонії грають роль вартових, поки інші годуються. Слух у бабака розвинений слабкіше, ніж зір, тому головним сигналом небезпеки є не стільки свист, скільки бачення того, що родич біжить до нори. Побачивши це, інші бабаки теж кидаються до нір, навіть якщо при цьому не було крику. Опівдні байбаки зазвичай відпочивають в норах, а до вечора знову виходять на годівлю. На поверхні землі вони проводять 12-16 годин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сувається бабак рвучкими перебіжками, часом зупиняючись і завмираючи на місці. Рятуючись від переслідування, біжить досить швидко, досягаючи на рівних ділянках швидкості 12 - 15 км / год, і намагається сховатися в найближчій норі.</w:t>
      </w:r>
    </w:p>
    <w:p>
      <w:pPr>
        <w:pStyle w:val="Normal"/>
        <w:spacing w:lineRule="auto" w:line="360" w:before="0" w:after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2635" cy="29349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6992" r="-9" b="7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i/>
          <w:i/>
          <w:lang w:val="uk-UA"/>
        </w:rPr>
      </w:pPr>
      <w:r>
        <w:rPr>
          <w:i/>
          <w:lang w:val="uk-UA"/>
        </w:rPr>
        <w:t>Дорослий байба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кінця літа байбак нагромаджує до 800-1200 г жиру, що становить до 20 - 25% його ваги. Звірята все рідше покидають нори; вони оновлюють гнізда, натягуючи в них суху траву. В кінці серпня - вересні (не пізніше 20-х чисел) бабаки збираються в зимівельних норах групами від 2-5 до 20-24 особин. Всі входи в нору вони забивають щільними пробками із суміші калу, землі та каміння і впадають у глибоку сплячку, яка триває 6-8 місяців. Температура повітря в норі навіть у сильні морози не опускається нижче 0 ° C. Під час сплячки життєві процеси у бабаків майже завмирають: температура тіла падає з 36-38 до 4,6-7,6 ° C, дихання сповільнюється до 2-3 вдихів в хвилину замість нормальних 20-24, а серцебиття - до 3-15 ударів в хвилину замість 88-140. Взимку бабаки не харчуються і майже не рухаються, існуючи за рахунок запасів накопиченого жиру. Однак, оскільки витрати енергії під час сплячки низькі, навесні бабаки нерідко просипаються досить вгодованими, з запасом 100-200 г жиру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рогів у бабака в час статевої зрілості небагато, в основному це бродячі собаки і лисиці. Через їх напади до осені у виводку рідко залишається більше 3 дитинчат байбаків. На них полюють вовки і хижі птахи (орли), а також борсуки, тхори, корса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Харчування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арчуються байбаки рослинними кормами. Їх улюбленими рослинами є дикий овес (Avena sativa), пирій (Agropyrum cristatum), цикорій (Cichorium intybus), конюшина (Trifolium repens) та польова берізка (Convolvulus arvensis); овочеві і сільськогосподарські культури пошкоджують рідко. Кормова спеціалізація сезонна, полягає в наданні переваги різним частинам рослини. Так, ранньою весною бабаки поїдають в основному перезимувалі кореневища і цибулини; влітку - молоді паростки злаків і різнотрав'я, а також квіти. У другій половині літа, коли степова рослинність вигоряє, байбаки все далі відходять від своїх нір у пошуках вологих ділянок з соковитою травою. Зрілі плоди та насіння в їхніх шлунках не перетравлюються, розсіюючись разом з послідом. За день байбак з'їдає до 1-1,5 кг рослинної маси. Води зазвичай не п'є, задовольняючись вологою, що міститься в рослинах, або ранковою росою. Споживає і тваринні корми - саранових, молюсків, гусениць, мурашиних лялечок, зазвичай поїдаючи їх разом з травою. Однак у неволі бабаки охоче їдять м'ясо, у тому числі м'ясо родичів, хоча в природі хребетними не харчуються. Запасів на зиму байбак не роби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933440" cy="34563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7697" r="-15" b="5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i/>
          <w:i/>
          <w:lang w:val="uk-UA"/>
        </w:rPr>
      </w:pPr>
      <w:r>
        <w:rPr>
          <w:i/>
          <w:lang w:val="uk-UA"/>
        </w:rPr>
        <w:t>Байбаки на Луганщині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. Розмноження байбаків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атевої зрілості бабаки досягають на 3 рік життя. У березні-квітні у байбаків настає шлюбний період. Вагітність триває 30-35 днів; зазвичай у виводку 3-6 дитинчат. Новонароджені байбаки голі й сліпі, довжиною 9-11 см і вагою 30-40 г (це близько 1% від маси матері). Очі у них відкриваються тільки на 23-й день. На час вагітності і молочного вигодовування самець відселяється в іншу нору. Молоком самка годує до 50 днів, хоча у віці 40 днів, в кінці травня - початку червня байбачата вже починають харчуватися травою. Раніше вважали, що сім'ї байбаків складаються з батьків і двох виводків дитинчат-погодків. Але спостереження за міченими звірками показали, що частина цьогорічного виводку йде зі своєї сім'ї і поселяється в інших сім'ях як приймаки, а їхні батьки в свою чергу приймають чужих дитинчат. Малі байбаки залишаються з батьками до наступного літа, після чого будують власні нори. Але і другу зимівлю вони проводять разом з батьками. В цілому, характер у байбаків миролюбний; вони рідко б'ються і проганяють тільки прийшлих звіркі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 Чисельність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зв'язку з розорюванням степів, лісовідновленням і інтенсивним промислом чисельність байбаків до XX в. різко скоротилася. Найбільш критичним становище було в 40-50-х рр.. XX ст., Але вжиті заходи охорони забезпечили збереження виду в локальних осередках на Україні, в Росії, Татарстані і подальшу його реакліматизацію та інтродукцію в ряді областей. В останні десятиліття ареал почав розширюватися і поголів'я байбаків рости. Чисельність європейського підвиду байбака на 2004 р. досягла 209,700 особин, казахстанського - 112,800 особин. Незважаючи на дозвіл ліцензійного полювання в деяких округах чисельність байбаків продовжує зростат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айбаків виводять заради теплого і легкого хутра. Його м'ясо їстівне (воно високо цінується в деяких районах Монголії), а жир використовувався в техніці і народній медицині. Для сільського господарства байбак практично нешкідливий - він рідко чіпає культурні рослини; зрідка поїдає люцерну та соняшник. На городах, розведених в колонії бабаків, вони іноді їдять капусту і надземні частини моркви. Байбак - популярний об'єкт спеціального полювання - Вармінтінга, при якій стрільба ведеться з великої відстані зі спеціального зброї.</w:t>
      </w:r>
    </w:p>
    <w:p>
      <w:pPr>
        <w:pStyle w:val="Normal"/>
        <w:spacing w:lineRule="auto" w:line="360" w:before="0" w:after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47845" cy="29762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5091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i/>
          <w:lang w:val="uk-UA"/>
        </w:rPr>
        <w:t>Байбак в дінських степах</w:t>
      </w:r>
      <w:r>
        <w:br w:type="page"/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 Байбаки в Україн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 Україні бабаки збереглися 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еликобурлуцькому районі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Шевченківському районі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Харківщині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Біловодськом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іловськом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районах 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Луганщині, де існує бабаковий заповідни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«Стрілецький степ». Чисельність популяцій цього гризуна за останні 50 років зросла з 4 тис. у 1955 р. до 22 тис. у 2005 р. Пік чисельності (91 тис.) відмічений у 1991 році. Зараз чисельність стабільна і вид активно промишляють. 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Луганській області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бабак зажив слав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варини-символ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раю. Він зображений на герба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Луганської області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 сам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іловського району. Бабак — цінний мисливсько-промисловий звір (використовую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хутро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'ясо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жир). У зв'язку з тим, що існування бабака пов'язане з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цілинам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 перелогами, збереження його як виду і я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исливськ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реба здійснювати взаповідника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 мисливських господарствах.</w:t>
      </w:r>
    </w:p>
    <w:p>
      <w:pPr>
        <w:pStyle w:val="Normal"/>
        <w:spacing w:lineRule="auto" w:line="360" w:before="0" w:after="0"/>
        <w:ind w:hanging="1134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2561590" cy="24930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uk-UA"/>
        </w:rPr>
        <w:t xml:space="preserve">  </w:t>
      </w:r>
      <w:r>
        <w:rPr>
          <w:lang w:val="uk-UA"/>
        </w:rPr>
        <w:tab/>
      </w:r>
      <w:r>
        <w:rPr>
          <w:lang w:val="uk-UA"/>
        </w:rPr>
        <w:drawing>
          <wp:inline distT="0" distB="0" distL="0" distR="0">
            <wp:extent cx="2284730" cy="25533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1134"/>
        <w:jc w:val="center"/>
        <w:rPr>
          <w:lang w:val="uk-UA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  <w:lang w:val="uk-UA"/>
        </w:rPr>
        <w:t>Герб Луганської області</w:t>
        <w:tab/>
        <w:tab/>
        <w:tab/>
        <w:tab/>
        <w:t>Герб Міловського району</w:t>
      </w:r>
    </w:p>
    <w:p>
      <w:pPr>
        <w:pStyle w:val="Normal"/>
        <w:spacing w:lineRule="auto" w:line="360" w:before="0" w:after="0"/>
        <w:ind w:hanging="113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ind w:hanging="1134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1722120" cy="17221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1134"/>
        <w:jc w:val="center"/>
        <w:rPr>
          <w:i/>
          <w:i/>
          <w:lang w:val="uk-UA"/>
        </w:rPr>
      </w:pPr>
      <w:r>
        <w:rPr>
          <w:rFonts w:cs="Arial" w:ascii="Arial" w:hAnsi="Arial"/>
          <w:i/>
          <w:sz w:val="18"/>
          <w:szCs w:val="18"/>
          <w:shd w:fill="FFFFFF" w:val="clear"/>
          <w:lang w:val="uk-UA"/>
        </w:rPr>
        <w:t>Пам'ятна монета НБУ присвячена Бабаку</w:t>
      </w:r>
      <w:r>
        <w:br w:type="page"/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писок джерел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країнська радянська енциклопедія. В 12-ти томах / За ред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. Бажана. — 2-ге вид. —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Explain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: Гол. редакція УРЕ, 1974-1985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абак // Энциклопедический словарь Брокгауза и Ефрона: В 86 томах (82 т. и 4 доп.). — СПб., 1890—1907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Соколов В. 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Пятиязычный словарь названий животных. Млекопитающие. Латинский, русский, английский, немецкий, французский. / под общей редакцией акад. В. Е. Соколова. — М.: Рус. яз., 1984. — С. 140. — 10 000 экз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ru.wikipedia.org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Байбак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еферат «Байбаки» на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ukrreferat.at.ua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xplain">
    <w:name w:val="explain"/>
    <w:qFormat/>
    <w:rPr/>
  </w:style>
  <w:style w:type="character" w:styleId="Citation">
    <w:name w:val="ci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ukrreferat.at.ua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hyperlink" Target="http://ru.wikipedia.org/wiki/&#1041;&#1072;&#1081;&#1073;&#1072;&#1082;" TargetMode="External"/><Relationship Id="rId13" Type="http://schemas.openxmlformats.org/officeDocument/2006/relationships/hyperlink" Target="http://ukrreferat.at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00:00Z</dcterms:created>
  <dc:creator>Romiluck</dc:creator>
  <dc:description/>
  <cp:keywords/>
  <dc:language>en-US</dc:language>
  <cp:lastModifiedBy>Romiluck</cp:lastModifiedBy>
  <dcterms:modified xsi:type="dcterms:W3CDTF">2013-02-21T14:18:00Z</dcterms:modified>
  <cp:revision>6</cp:revision>
  <dc:subject/>
  <dc:title/>
</cp:coreProperties>
</file>