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28"/>
          <w:lang w:eastAsia="ru-RU"/>
        </w:rPr>
        <w:t>Водорозчинні вітамін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н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гальна характеристика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Що таке водорозчинні вітаміни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ітаміни групи 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ітамін С</w:t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гальна характеристик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водорозчинних вітамінів належить: вітамін С, Н, В13, В2, В1, В5, В6, В9, В12. Усі вони термостабільні, за винятком вітаміну С, який руйнується при нагріванні в присутності кисню та важких металів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іамін (Thiaminum) (вітамін В1). Вітамін міститься в дріжджах, зернових і бобових рослинах (особливо в зародках рису, пшениці, гречки, жита), у пшениці, нирках, серці, молоці, яєчному жовтку. Всмоктується в тонкій кишці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іамін нормалізує шлункову секрецію, поліпшує регенерацію тканин, підвищує тонус парасимпатичної частини вегетативної нервової системи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овується тіамін при гіпо- й авітамінозах, а також як неспецифічний фармакологічний засіб, при захворюваннях периферичної та центральної нервової системи (неврології, ішіас, каузалгія, поліневрити), порушеннях функції травного апарату, захворюваннях міокарда та при перевтомах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передозуванні тіаміну виникає шум у вухах, запаморочення, нудота, висипання на шкірі, кропив’янка, свербіння. Може виникати навіть тіаміновий шок, що є проявом алергічної реакції на препарат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ова потреба у вітаміні для дорослої людини 2-3 мг. При фізичній роботі, у дітей, у вагітних, в період годування груддю потреба у вітаміні зростає до 5-6 мг на добу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бофлавін (Riboflavinum) (вітамін В2). Жовто-оранжений кристалічний порошок, гіркий на смак, без запаху мало розчинний у воді. Рибофлавін дуже поширений у природі. Він міститься у дріжджах, яєчному жовтку, печінці, серці, нирках, молоці, ікрі, рибі, м’ясі, зародках і оболонках злаків, гороху, листкових овочах. Рибофлавін термостабільний, не руйнується при кулінарній обробці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й вітамін входить до складу ферментних систем, що регулюють процеси окислювання і відновлення, а також білковий, жировий і вуглеводний обміни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ова потреба у рибофлавіні 1-3 мг. Велике значення для профілактики гіповітамінозу мають такі продукти, як пивні і пекарські дріжджі, гриби сир, печінка, молоко, бобові. Тепер рибофлавіном вітамінізують хліб і хлібобулочні вироби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бофлавін застосовують для лікування гіпо- і авітамінозів цього вітаміну, а також як лікувальний препарат при екземах, дерматичних виразках, ранах, опіках, тріщинах сосків, блефаритах, кон’юктивітах, при ураженнях рогівки ока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ислота нікотинова (Acidum nicotinicum) (вітамін РР, вітамін В3). Білий кристалічний порошок, без запаху. В організмі нікотинова кислота перетворюється в амід (вітамін РР). Цей вітамін відіграє важливу роль в окислювально-відновних процесах, входить до складу ферментів, які переносять кисень, регулюють тканинне дихання. Нікотинова кислота й її амід стимулюють кротворення і кістковому мозку, прискорюють процеси загоєння ран і виразок, посилюють секрецію шлунка та перистальтику кишок, а також поліпшують всмоктування різних речовин із кишок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анокабаламін (Cyanocobalaminum) (вітамін В12). Кристалічний порошок темно-червоного кольору без запаху, гігроскопічний, мало розчинний у воді. Синтезується мікрофлорою кишок людини, але в недостатній кількості порівняно з витратами організму. Тваринні продукти є основним джерелом вітаміну. В людському організмі ціанокобаламін нагромаджується в печінці, нирках, стінці кишок. Всмоктування й засвоєння вітаміну погіршується або зовсім припиняється, якщо немає “внутрішнього фактора” – речовини білкової природи (мукопротеїду), яка виробляється залозами слизової оболонки шлунка і, з’єднуючись із вітаміном, запобігає його руйнуванню в кишках.</w:t>
      </w:r>
    </w:p>
    <w:p>
      <w:pPr>
        <w:pStyle w:val="Style17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анокобаламін застосовується при перніціозній (мегалобластичній) анемії, анемії вагітних, порушеннях кровотворної функції кісткового мозку, при захворюваннях нервової системи (розсіяний склероз, гострий період поліомієліту, радикуліти, каузальгії, фантомний біль), при гострих і хронічних гепатитах, алергічних та шкірних захворюваннях, променевій хворобі, порушення росту й розвитку у ді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Що таке водорозчинні вітаміни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орозчинні вітаміни включають вітаміни групи В й вітамін С. Вони розчиняються у воді і не відкладаються у тілі. Зайва кількість виводиться разом із сечею, тому запас вітамінів має щодня поновлюватися при дотриманні збалансованої дієти, щоб забезпечити безперервне надходження їх в організ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орозчинні вітаміни легко руйнуються чи вимиваються під час зберігання або приготування їжі, але, дотримуючись правильної процедури цих двох операцій, можна звести до мінімуму такі втрати. Свіжі овочі, фрукти й зелень слід тримати в холодильнику, використовувати воду, в якій варилися овочі, для приготування соусів і супів, запобігати дії прямих сонячних променів на молоко й зернов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орозчинні вітаміни абсолютно не шкідливі, позаяк надлишок їх виводиться з організм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ітаміни групи 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таміни групи В допомагають організму отримувати енергію з їжі, а також контролюють такі важливі процеси, як апетит, зір, здорова шкіра, здорова нервова система, формування червонокрівців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ітаміни групи В включаю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1 – тіамін</w:t>
        <w:br/>
        <w:t>В2 – рибофлавін</w:t>
        <w:br/>
        <w:t>В3 – ніацин </w:t>
        <w:br/>
        <w:t>В5 – пантотенову кислоту</w:t>
        <w:br/>
        <w:t>В6 – піридоксин</w:t>
        <w:br/>
        <w:t>В12 – кобаламін</w:t>
        <w:br/>
        <w:t>біотин</w:t>
        <w:br/>
        <w:t>фолат (фолієву кислоту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жер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ітаміни групи В є в різних продуктах, зокрема:</w:t>
        <w:br/>
        <w:t>зернах хлібних злаків</w:t>
        <w:br/>
        <w:t>м’ясі</w:t>
        <w:br/>
        <w:t>домашній птиці</w:t>
        <w:br/>
        <w:t>рибі</w:t>
        <w:br/>
        <w:t>яйцях</w:t>
        <w:br/>
        <w:t>молоці</w:t>
        <w:br/>
        <w:t>бобах і горосі </w:t>
        <w:br/>
        <w:t>свіжих овочах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стача вітаміну 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ній рівень вітаміну В може призвести до багатьох пробл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ітаміноз (бері-бері) – через нестачу тіаміну (В1). Симптоми: втрата ваги, емоційні розлади, а також слабкість чи біль у кінцівк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лагра – через нестачу ніацину В3. Може негативно впливати на шкіру, слизові оболонки, центральну нервову систему і шлунково-кишковий трак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лоякісна анемія – через нестачу кобаламіну (В12). Симптоми: втома, сильне серцебиття, задишка, запаморочення. Нестача вітаміну В12 зрештою призводить до неврологічних розладів. У літніх людей зниження засвоєння вітаміну В12 може стати проблемою. До групи підвищеного ризику входять вегани – радикальні вегетаріанці, які відмовляються від вживання м’яса та інших продуктів тваринного походження: молока, масла чи сиру, а в рослинних продуктах вітамін В12 відсутній. При лікуванні на ранній стадії можна скоректувати таку нестачу, й більшість людей одужує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бавк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орозчинні вітаміни можна отримувати як добавки до раціону, але слід пам’ятати, що у збалансованому раціоні харчування вже є достатня кількість цих вітамінів. У деяких випадках, наприклад при різних строках вагітності, рекомендується приймати спеціальні добавки фолієвої кислоти. Високий вміст деяких вітамінів групи В може бути шкідливим, але це трапляється в разі прийому великих доз добавок, а не при вживанні натуральних харчових продуктів, що містять цей вітамін. Наприклад, великі дози вітаміну В6 можуть викликати периферичну нейропатію, що призводить до появи нестійкої ходи й онімі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совно будь-яких добавок: не можна перевищувати дозу, вказану на упаковц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ітамін С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тамін С необхідний для нормального розвитку, росту і відновлення тканин організму, формування колагену (білкової речовини сполучних тканин), хрящів, кісток і зубів, а також загоєння ра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н також допомагає боротися з інфекцією, дозволяє білокрівцям руйнувати бактерії, а також відіграє ключову роль у процесі всмоктування заліза з кишечни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ована щоденна доза вітаміну С складає 40 мг, більшість людей отримують достатню його кількість із звичним харчовим раціоном. Деякі переконані, що високі дози вітаміну С можуть захистити їх від простуди та інших інфекцій, але достатньо вагомих доказів щодо цього немає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ийомі добавок не можна перевищувати щоденну дозу в 1000 мг, позаяк надлишок може викликати болі в шлунку, діарею і метеоризм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жерелами вітаміну С є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цитрусові фрукти</w:t>
        <w:br/>
        <w:t>подорожник</w:t>
        <w:br/>
        <w:t>спаржа</w:t>
        <w:br/>
        <w:t>броколі</w:t>
        <w:br/>
        <w:t>брюссельська капуста</w:t>
        <w:br/>
        <w:t>білокачанна капуста</w:t>
        <w:br/>
        <w:t>перець </w:t>
        <w:br/>
        <w:t>томати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стача вітаміну С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ди, які регулярно вживають алкоголь, курці або ті, хто перебуває на дуже суворій дієті, можуть потерпати від нестачі вітаміну С. Алкоголь перешкоджає всмоктуванню вітаміну С, а сигарети вичерпують запаси вітаміну 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об допомогти одужанню людей з різними ранами, опіками, хворим на пневмонію чи при відновленні після хірургічних операцій, може знадобитися більша кількість вітаміну 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тача цього вітаміну може призвести до захворювання на цингу. Її наслідки: м’язова слабкість, біль у суглобах, проблеми із загоєнням ран, втрата зубів, поява синців і гематом на шкірі, втомлюваність, а іноді й депресія. Цинга лікується прийомом добавок вітаміну С під наглядом лікар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Zagolovok">
    <w:name w:val="zagolovo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>
      <w:lang w:val="uk-UA"/>
    </w:rPr>
  </w:style>
  <w:style w:type="character" w:styleId="Style16">
    <w:name w:val="Нижний колонтитул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46:00Z</dcterms:created>
  <dc:creator/>
  <dc:description/>
  <cp:keywords/>
  <dc:language>en-US</dc:language>
  <cp:lastModifiedBy>romiluck</cp:lastModifiedBy>
  <cp:lastPrinted>2011-02-09T17:57:00Z</cp:lastPrinted>
  <dcterms:modified xsi:type="dcterms:W3CDTF">2011-02-23T15:16:00Z</dcterms:modified>
  <cp:revision>4</cp:revision>
  <dc:subject/>
  <dc:title/>
</cp:coreProperties>
</file>