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 w:before="0" w:after="0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 w:before="0" w:after="0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 w:before="0" w:after="0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 w:before="0" w:after="0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 w:before="0" w:after="0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 w:before="0" w:after="0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 w:before="0" w:after="0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 w:before="0" w:after="0"/>
        <w:ind w:firstLine="426"/>
        <w:jc w:val="center"/>
        <w:rPr>
          <w:sz w:val="52"/>
          <w:lang w:val="en-US"/>
        </w:rPr>
      </w:pPr>
      <w:r>
        <w:rPr>
          <w:sz w:val="52"/>
        </w:rPr>
        <w:t>Реферат</w:t>
      </w:r>
    </w:p>
    <w:p>
      <w:pPr>
        <w:pStyle w:val="Style15"/>
        <w:spacing w:lineRule="auto" w:line="360" w:before="0" w:after="0"/>
        <w:ind w:firstLine="426"/>
        <w:jc w:val="center"/>
        <w:rPr>
          <w:sz w:val="40"/>
        </w:rPr>
      </w:pPr>
      <w:r>
        <w:rPr>
          <w:sz w:val="40"/>
        </w:rPr>
        <w:t>на тему:</w:t>
      </w:r>
    </w:p>
    <w:p>
      <w:pPr>
        <w:pStyle w:val="Style15"/>
        <w:spacing w:lineRule="auto" w:line="360" w:before="0" w:after="0"/>
        <w:ind w:firstLine="426"/>
        <w:jc w:val="center"/>
        <w:rPr>
          <w:b/>
          <w:b/>
          <w:sz w:val="40"/>
        </w:rPr>
      </w:pPr>
      <w:r>
        <w:rPr>
          <w:b/>
          <w:sz w:val="40"/>
        </w:rPr>
        <w:t>Мовна культура вчителя</w:t>
      </w:r>
      <w:r>
        <w:br w:type="page"/>
      </w:r>
    </w:p>
    <w:p>
      <w:pPr>
        <w:pStyle w:val="Style15"/>
        <w:spacing w:lineRule="auto" w:line="360" w:before="0" w:after="0"/>
        <w:ind w:firstLine="426"/>
        <w:jc w:val="both"/>
        <w:rPr>
          <w:sz w:val="28"/>
        </w:rPr>
      </w:pPr>
      <w:r>
        <w:rPr>
          <w:sz w:val="28"/>
        </w:rPr>
        <w:t>Засвоєння норм літературної мови тривалий процес, який починається з дитинства, а вивчення застосування функціональних можливостей мови триває впродовж усього свідомого життя. Адже того, що засвоєно з уст матері, в житті замало. Коли дитя йде до школи, критерієм істини для нього в багатьох випадках стає слово вчителя. І не лише бездоганне знання свого предмета, не лише педагогічна майстерність, досконалість, методичних прийомів, а й словесно-естетичний рівень подання знань формує юну особистість. Тому дуже прикро коли цей рівень не досконалий, коли вчитель байдужий до свого мовлення і до мовлення учнів. З цього починаються дивні, несподівані помилки дикторів, редакторів, авторів посібників, творчих і керівних працівників, інженерів, виховательок дитячих садків, молодих матерів.</w:t>
      </w:r>
    </w:p>
    <w:p>
      <w:pPr>
        <w:pStyle w:val="Style15"/>
        <w:spacing w:lineRule="auto" w:line="360" w:before="0" w:after="0"/>
        <w:ind w:firstLine="426"/>
        <w:jc w:val="both"/>
        <w:rPr>
          <w:sz w:val="28"/>
        </w:rPr>
      </w:pPr>
      <w:r>
        <w:rPr>
          <w:sz w:val="28"/>
        </w:rPr>
        <w:t>Виховання культури мовлення — справа не лише вчителя-словесника. Його правильний наголос, точно вжите слово, чітка побудова фрази будуть безслідно зруйновані, якщо фізик, математик, біолог чи історик цё ж слово наголосять неправильно або невдало введуть у контекст. І даремні будуть намагання мовника — він не має академічного часу для загострення уваги на всіх можливих помилках акцентуації, слововжитку, вимовив</w:t>
      </w:r>
    </w:p>
    <w:p>
      <w:pPr>
        <w:pStyle w:val="Style15"/>
        <w:spacing w:lineRule="auto" w:line="360" w:before="0" w:after="0"/>
        <w:ind w:firstLine="426"/>
        <w:jc w:val="both"/>
        <w:rPr>
          <w:sz w:val="28"/>
        </w:rPr>
      </w:pPr>
      <w:r>
        <w:rPr>
          <w:sz w:val="28"/>
        </w:rPr>
        <w:t>Кожен учитель повинен володіти здоровим, неупередженим відчуттям мови (без архаїзаторства, примітивізму, пуризму), постійно стежити за змінами, які відбуваються в нормах вимови, наголошування, слововживання у зв'язку з глибшим вивченням загальнонародної мови, тенденцією до взаємозбагачення національних мов, вирівнюванням діалектів. Треба вміти самому і навчити учнів уважно (інколи з олівцем) читати наукову, технічну, публіцистичну, художню літературу. Неможливо весь педагогічний шлях пройти тільки з багажем, набутим у стінах вузу.</w:t>
      </w:r>
    </w:p>
    <w:p>
      <w:pPr>
        <w:pStyle w:val="Style15"/>
        <w:spacing w:lineRule="auto" w:line="360" w:before="0" w:after="0"/>
        <w:ind w:firstLine="426"/>
        <w:jc w:val="both"/>
        <w:rPr>
          <w:sz w:val="28"/>
        </w:rPr>
      </w:pPr>
      <w:r>
        <w:rPr>
          <w:sz w:val="28"/>
        </w:rPr>
        <w:t>Труднощі починаються з першої хвилини перебування в класі. Потрібно підготувати учнів до роботи. І як запитати: «хто черговий чи хто черговий?» (черговий!). «Яке було домашнє завдання чи завдання?» (завдання!) Або: «Що було дано, завдано чи задано додому?» (заданої) А як правильно сказати: «розкрийте, розгорніть чи відкрийте зошити (книжки)?» (відкрийте), покладіть, положіть чи поставте ручки?» (положіть, краще — покладіть); витріть, стеріть чи зітріть дошку, чи з дошки» (витріть дошку, але зітріть з дошки!); «підніміть, підійміть, здійміть чи піднесіть руку?» (піднесіть!) І «слідкуйте чи стежте по тексту чи за текстом?» (слідкуйте за текстом!); «слухайте перше питання чи запитання?» (запитання!) І «переверніть чи перегорніть сторінку?» (перегорніть!) і багато ін. Потрібно зробити зауваження — і чуємо: «не мішай!» (не заважай!); «не списуй у товариша» (від товариша); «у тебе нечітка уява про події» (уявлення); «відповідь невірна» (неправильна); «тихше!» (тихо!) «замовчте!» (замовкніть!) та ін. А ось підсумовують і дають домашнє завдання: «коротше кажучи» (коротко кажучи), «другим разом» (іншим разом), «це підготує хтось другий» (інший), «слідуючий урок» (наступний), «на домашнє читання» (читання) і т. д. Стереотипів у вчительській мовній практиці є чимало, але вони повинні бути точними, відповідати діючим нормам.</w:t>
      </w:r>
    </w:p>
    <w:p>
      <w:pPr>
        <w:pStyle w:val="Style15"/>
        <w:spacing w:lineRule="auto" w:line="360" w:before="0" w:after="0"/>
        <w:ind w:firstLine="426"/>
        <w:jc w:val="both"/>
        <w:rPr>
          <w:sz w:val="28"/>
        </w:rPr>
      </w:pPr>
      <w:r>
        <w:rPr>
          <w:sz w:val="28"/>
        </w:rPr>
        <w:t>Трапляються труднощі не лише у застосуванні стереотипів, а й у використанні специфічної лексики, професіоналізмів, термінів (загальнонаукових і спеціальних). Адже багато слів змінило наголос за час, відколи їх засвоїли вчителі старшого покоління: родовий відмінок, просте речення, дефіс, вчення, генезис, догмат, епілог, живопис, знахідка, зубожілий, буржуазія, екскурс, каталог, індустрія, компроміс, металургія, повстання, позначка, поміщиця, ракурс, сегмент, центнер, цемент, адресний (від адрес) і адресний (від адреса), безпредметний, єретик, вигнанець, експерт і т. д. Близькозвучні слова (напр., професійний і професіональний, диференційний і диференціальний, пропорційний і пропорціональний, гармонійний і гармонічний, декораційний і декоративний, ситуаційний і ситуативний) можуть бути термінами різних галузей знань, і «довільність» їх використання недопустима, а можуть бути тотожними за семантикою, але відмінними за активністю функціонування (порівн.: офіціальний, емоціональний, диференціональний, принципіальний, але частіше — офіційний, емоційний, диференційний, принциповий та ін.).</w:t>
      </w:r>
    </w:p>
    <w:p>
      <w:pPr>
        <w:pStyle w:val="Style15"/>
        <w:spacing w:lineRule="auto" w:line="360" w:before="0" w:after="0"/>
        <w:ind w:firstLine="426"/>
        <w:jc w:val="both"/>
        <w:rPr>
          <w:sz w:val="28"/>
        </w:rPr>
      </w:pPr>
      <w:r>
        <w:rPr>
          <w:sz w:val="28"/>
        </w:rPr>
        <w:t>Мовний режим повинен бути єдиним для всіх шкільних підручників, усіх педагогів (і адміністраторів), мовним етикетом повинні володіти учні й учителі.</w:t>
      </w:r>
    </w:p>
    <w:p>
      <w:pPr>
        <w:pStyle w:val="Style15"/>
        <w:spacing w:lineRule="auto" w:line="360" w:before="0" w:after="0"/>
        <w:ind w:firstLine="426"/>
        <w:jc w:val="both"/>
        <w:rPr/>
      </w:pPr>
      <w:r>
        <w:rPr>
          <w:sz w:val="28"/>
        </w:rPr>
        <w:t>Не можна допускати помилок інтерферентного характеру, як-от: відповідати по бажанню, у відміну від тебе, по проханню старости, в доказ привести слова, по домовленості з паралельним класом, по дорученню вожатого, по ініціативі старшокласників, по програмі, по плану, по наказу, згідно наказу, години по фізиці замість: за бажанням, на відміну, на прохання, на доказ, навести слова, за домовленістю, за дорученням, з ініціативи (за ініціативою), за програмою, за планом, за наказом, згідно з наказом, години з фізики тощо.</w:t>
      </w:r>
    </w:p>
    <w:p>
      <w:pPr>
        <w:pStyle w:val="Style15"/>
        <w:spacing w:lineRule="auto" w:line="360" w:before="0" w:after="0"/>
        <w:ind w:firstLine="426"/>
        <w:jc w:val="both"/>
        <w:rPr>
          <w:sz w:val="28"/>
        </w:rPr>
      </w:pPr>
      <w:r>
        <w:rPr>
          <w:sz w:val="28"/>
        </w:rPr>
        <w:t>У наш час говорять не лише про мовний етикет, а й про мовний стиль учителя. Його визначальними рисами є відповідність діючим мовним нормам, бездоганне володіння позамовними засобами (мімікою, жестом, правилами членування мовного потоку, темпом мовлення, тембром звука), «секретами» виразного читання. Важливо, щоб у вчительському колективі панувала атмосфера доброзичливої уваги і до мовлення колег, і до мовлення учнів. Треба боротися зі шкільним юнацьким жаргоном, викорінювати слова типу законно, сила, залізно, цвайка, зрізатись, зарізати та ін. (порівн. учительські жаргонізми: запаритись (втомитись), зірватись (втратити контроль над собою), врізати двійку, туберкульозна трійка, деша (директор школи) тощо; студентські жаргонізми: хвіст (двійка), общага (гуртожиток), стипуха (стипендія), класна (прекрасно), зредукувати (втекти) і т. д. Учнів потрібно навчати долати труднощі, які виникають у процесі мовного спілкування, а не уникати їх.</w:t>
      </w:r>
    </w:p>
    <w:p>
      <w:pPr>
        <w:pStyle w:val="Style15"/>
        <w:spacing w:lineRule="auto" w:line="360" w:before="0" w:after="0"/>
        <w:ind w:firstLine="426"/>
        <w:jc w:val="both"/>
        <w:rPr>
          <w:sz w:val="28"/>
        </w:rPr>
      </w:pPr>
      <w:r>
        <w:rPr>
          <w:sz w:val="28"/>
        </w:rPr>
        <w:t>У школі готується майбутній громадянин — творець матеріальних і культурних цінностей, людина активної позиції; грамотна, логічна, точна мова, уміння вибрати темп, тон мовлення, інтонацію бесіди, здатність не лише словом, а й його змістом, естетикою вплинути на слухача повинні бути внутрішньою потребою нашого сучасника.</w:t>
      </w:r>
    </w:p>
    <w:p>
      <w:pPr>
        <w:pStyle w:val="Style15"/>
        <w:spacing w:lineRule="auto" w:line="360" w:before="0" w:after="0"/>
        <w:ind w:firstLine="426"/>
        <w:jc w:val="both"/>
        <w:rPr>
          <w:sz w:val="28"/>
        </w:rPr>
      </w:pPr>
      <w:r>
        <w:rPr>
          <w:sz w:val="28"/>
        </w:rPr>
        <w:t>Така потреба сформується, якщо протягом десяти шкільних років перед нашими очима буде один з найавторитетніших прикладів — учитель з високим рівнем культури мовлення.</w:t>
      </w:r>
    </w:p>
    <w:p>
      <w:pPr>
        <w:pStyle w:val="Style15"/>
        <w:spacing w:lineRule="auto" w:line="360" w:before="0" w:after="0"/>
        <w:ind w:firstLine="426"/>
        <w:jc w:val="both"/>
        <w:rPr>
          <w:sz w:val="28"/>
        </w:rPr>
      </w:pPr>
      <w:r>
        <w:rPr>
          <w:sz w:val="28"/>
        </w:rPr>
        <w:t>Таким же авторитетом учитель повинен бути і для батьків своїх учнів. Не слід зводити батьківські збори лише до аналізу успішності і поведінки конкретного учня, констатації його позитивних чи негативних якостей. Варто б давати батькам уроки вікової психології, елементарні знання сімейної педагогіки. Сьогодні виникла потреба виховати і в деяких батьків любов до рідного слова, повернути їх в лоно рідної мови, навчити шанувати старших, поважати школу і вчителів. Стриманість, коректність, внутрішнє переконання будуть супроводжуватись фразами «Слухаю»; «Мені здається, що краще...»; «Чи не спробувати б нам...»; «Ви краще знаєте, але...»; «Ви, очевидно, маєте рацію, та лише в тому, що...»; «Дякую за інформацію, але нам спільно...»; «Дякую, що допомагаєте нам робити спільну справу».</w:t>
      </w:r>
    </w:p>
    <w:p>
      <w:pPr>
        <w:pStyle w:val="Style15"/>
        <w:spacing w:lineRule="auto" w:line="360" w:before="0" w:after="0"/>
        <w:ind w:firstLine="426"/>
        <w:jc w:val="both"/>
        <w:rPr>
          <w:sz w:val="28"/>
        </w:rPr>
      </w:pPr>
      <w:r>
        <w:rPr>
          <w:sz w:val="28"/>
        </w:rPr>
        <w:t>Учитель — особлива професія. І який би настрій не був у нього після розмови з адміністратором чи з нетактовним батьком, у клас він мусить увійти вільним від цих вражень, зі світлим і доброзичливим поглядом, стриманим і настроєним на клас, на тему уроку,; Ні загравання з учнями, ні менторського тону! Творча, ділова, емоційно динамічна (відповідно до характеру завдань, мети) обстановка в класі потребуватиме різноманітного, чистого, емоційно-експресивного (нейтральність теж входить в це поняття) мовлення. Тут треба остерігатися слів-паразитів і лексичних покручів (напр.: ну, ну от (ну), так от, так би мовити, так сказать, як це, дальше, ребята; мовних штампів на зразок: червоною ниткою, у дусі часу, син свого часу, має велике (важливе) значення, посів належне міс« це, гострий конфлікт та ін.). Багатство й різноманітність мовлення учителя — джерело збагачення мови учня, чистота й досконалість, образність мови учителя — запорука поваги учня до естетичних цінностей, створених засобами мови. Мовлення учителя повинно відзначатися такими ознаками: 1) виразність — змістова, інтонаційна (й експресивна), візуальна; 2) правильність — орфоепічна, граматична, орфографічна, пунктуаційна; 3) чистота — що не допускає ультрапуризму (словникового, стильового чи колоритного), штучності, фальшивого професіоналізму; 4) лаконізм — при збереженні змістової вичерпності, різноманітності засобів для висвітлення теми. Учитель не сміє помилятись, бо виправити враження про фаховий рівень знань, про загальну ерудицію важко (краще утриматись від експромтів у відповідях на запитання, якщо є хоч найменший сумнів щодо їх точності)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29:00Z</dcterms:created>
  <dc:creator/>
  <dc:description>www.ukrreferat.at.ua</dc:description>
  <cp:keywords/>
  <dc:language>en-US</dc:language>
  <cp:lastModifiedBy>romiluck</cp:lastModifiedBy>
  <cp:lastPrinted>2011-09-16T12:11:00Z</cp:lastPrinted>
  <dcterms:modified xsi:type="dcterms:W3CDTF">2011-09-29T07:41:00Z</dcterms:modified>
  <cp:revision>3</cp:revision>
  <dc:subject/>
  <dc:title/>
</cp:coreProperties>
</file>