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96"/>
        </w:rPr>
      </w:pPr>
      <w:r>
        <w:rPr>
          <w:b/>
          <w:sz w:val="72"/>
          <w:szCs w:val="96"/>
        </w:rPr>
        <w:t xml:space="preserve">Реферат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«Природні заповідники України»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План</w:t>
      </w:r>
    </w:p>
    <w:p>
      <w:pPr>
        <w:pStyle w:val="TextBodyIndent"/>
        <w:spacing w:lineRule="auto" w:line="36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480"/>
        <w:ind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Вступ</w:t>
      </w:r>
    </w:p>
    <w:p>
      <w:pPr>
        <w:pStyle w:val="TextBodyIndent"/>
        <w:spacing w:lineRule="auto" w:line="480"/>
        <w:ind w:hanging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Основна частина</w:t>
      </w:r>
    </w:p>
    <w:p>
      <w:pPr>
        <w:pStyle w:val="Normal"/>
        <w:spacing w:lineRule="auto" w:line="48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1. Природні заповідники </w:t>
      </w:r>
    </w:p>
    <w:p>
      <w:pPr>
        <w:pStyle w:val="Style17"/>
        <w:spacing w:lineRule="auto" w:line="480" w:before="0" w:after="0"/>
        <w:ind w:left="0" w:right="57" w:hanging="0"/>
        <w:jc w:val="both"/>
        <w:rPr>
          <w:b/>
          <w:b/>
          <w:bCs/>
          <w:sz w:val="36"/>
          <w:szCs w:val="32"/>
          <w:lang w:val="uk-UA"/>
        </w:rPr>
      </w:pPr>
      <w:r>
        <w:rPr>
          <w:b/>
          <w:bCs/>
          <w:sz w:val="36"/>
          <w:szCs w:val="32"/>
          <w:lang w:val="uk-UA"/>
        </w:rPr>
        <w:t xml:space="preserve">2. Карпатський заповідник. </w:t>
      </w:r>
    </w:p>
    <w:p>
      <w:pPr>
        <w:pStyle w:val="Normal"/>
        <w:spacing w:lineRule="auto" w:line="480"/>
        <w:ind w:right="57" w:hanging="0"/>
        <w:jc w:val="both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3. Кримський природний заповідник</w:t>
      </w:r>
    </w:p>
    <w:p>
      <w:pPr>
        <w:pStyle w:val="Normal"/>
        <w:spacing w:lineRule="auto" w:line="480"/>
        <w:ind w:right="57" w:hanging="0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Висновки</w:t>
      </w:r>
    </w:p>
    <w:p>
      <w:pPr>
        <w:pStyle w:val="Normal"/>
        <w:spacing w:lineRule="auto" w:line="480"/>
        <w:ind w:right="57" w:hanging="0"/>
        <w:jc w:val="both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Використана література</w:t>
      </w:r>
      <w:r>
        <w:br w:type="page"/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  <w:t>Вступ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Історія нас вчить, що мудрість будь-якого народу проявляється в тому, як зберігаються природні умови, його існування та використовуються ресурси, добробут сучасних і майбутніх поколін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ня охорони життєвого середовища та раціонального його використання, збереження й збагачення природних ресурсів з кожним роком все більше й більше турбує людство</w:t>
      </w:r>
      <w:hyperlink r:id="rId3"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1991 році Верховна Рада України оголосила всю територію України зоною екологічного лиха. За 2 роки до цього спеціалістами-географами Української Академії наук була вперше розроблена й складена карта стану навколишнього середовища України, за окремими компонентами приро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ення проблеми поліпшення екологічного стану території України у першу чергу слід починати з впровадження системи природоохоронних заходів у тих регіонах, де сьогодні екологічна ситуація найбільш напружена і які мають найбільше соціально-економічне значення для нашої держа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и регіонами уряд визнав: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нецько-Придніпровський,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іський,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рпатський,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зово-Чорноморський.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TML1"/>
        <w:spacing w:lineRule="auto" w:line="360"/>
        <w:ind w:left="57" w:right="57" w:firstLine="652"/>
        <w:jc w:val="center"/>
        <w:rPr/>
      </w:pPr>
      <w:r>
        <w:rPr>
          <w:rStyle w:val="HTML"/>
          <w:rFonts w:cs="Times New Roman" w:ascii="Times New Roman" w:hAnsi="Times New Roman"/>
          <w:b/>
          <w:color w:val="000000"/>
          <w:sz w:val="28"/>
          <w:lang w:val="uk-UA"/>
        </w:rPr>
        <w:t>Основна частина</w:t>
      </w:r>
    </w:p>
    <w:p>
      <w:pPr>
        <w:pStyle w:val="Normal"/>
        <w:spacing w:lineRule="auto" w:line="360"/>
        <w:ind w:firstLine="652"/>
        <w:jc w:val="both"/>
        <w:rPr/>
      </w:pPr>
      <w:r>
        <w:rPr>
          <w:b/>
          <w:sz w:val="28"/>
          <w:szCs w:val="28"/>
        </w:rPr>
        <w:t xml:space="preserve">1. Природні заповідники </w:t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ні заповідники – це природоохоронні, науково-дослідні установи загальнодержавного значення, покликані зберігати в природному стані типові або виняткові для даної ландшафтної зони природні комплекси з усією сукупністю їх компонентів, вивчати природні процеси і явища, що відбуваються в них, розробляти наукові засади охорони навколишнього середовища, ефективного використання природних ресурсів та екологічної безпеки. Ділянки землі та водного простору, що належать до заповідників, вилучаються з господарського користування. Заповідник – вища форма охорони природних територій, природна лабораторія, де ведуться комплексні наукові дослідження. Заповідники є в кожному великому природному комплекс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зоні мішаних лісів – </w:t>
      </w:r>
      <w:r>
        <w:rPr>
          <w:b/>
          <w:i/>
          <w:sz w:val="28"/>
          <w:szCs w:val="28"/>
        </w:rPr>
        <w:t>Поліський</w:t>
      </w:r>
      <w:r>
        <w:rPr>
          <w:sz w:val="28"/>
          <w:szCs w:val="28"/>
        </w:rPr>
        <w:t xml:space="preserve"> на півночі Житомирської області. Охороняється ландшафт мішаних ліс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Лісостепу – </w:t>
      </w:r>
      <w:r>
        <w:rPr>
          <w:b/>
          <w:i/>
          <w:sz w:val="28"/>
          <w:szCs w:val="28"/>
        </w:rPr>
        <w:t>Канівський</w:t>
      </w:r>
      <w:r>
        <w:rPr>
          <w:sz w:val="28"/>
          <w:szCs w:val="28"/>
        </w:rPr>
        <w:t xml:space="preserve"> (Черкаська обл.), </w:t>
      </w:r>
      <w:r>
        <w:rPr>
          <w:b/>
          <w:i/>
          <w:sz w:val="28"/>
          <w:szCs w:val="28"/>
        </w:rPr>
        <w:t>Медобори</w:t>
      </w:r>
      <w:r>
        <w:rPr>
          <w:sz w:val="28"/>
          <w:szCs w:val="28"/>
        </w:rPr>
        <w:t xml:space="preserve"> (Тернопільська обл.), </w:t>
      </w:r>
      <w:r>
        <w:rPr>
          <w:b/>
          <w:i/>
          <w:sz w:val="28"/>
          <w:szCs w:val="28"/>
        </w:rPr>
        <w:t>Розточчя</w:t>
      </w:r>
      <w:r>
        <w:rPr>
          <w:sz w:val="28"/>
          <w:szCs w:val="28"/>
        </w:rPr>
        <w:t xml:space="preserve"> (Львівської обл.). Охороняються ландшафти Лісостеп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Степу – </w:t>
      </w:r>
      <w:r>
        <w:rPr>
          <w:b/>
          <w:i/>
          <w:sz w:val="28"/>
          <w:szCs w:val="28"/>
        </w:rPr>
        <w:t>Асканія-Нова</w:t>
      </w:r>
      <w:r>
        <w:rPr>
          <w:sz w:val="28"/>
          <w:szCs w:val="28"/>
        </w:rPr>
        <w:t xml:space="preserve"> і </w:t>
      </w:r>
      <w:r>
        <w:rPr>
          <w:b/>
          <w:i/>
          <w:sz w:val="28"/>
          <w:szCs w:val="28"/>
        </w:rPr>
        <w:t>Чорноморський</w:t>
      </w:r>
      <w:r>
        <w:rPr>
          <w:sz w:val="28"/>
          <w:szCs w:val="28"/>
        </w:rPr>
        <w:t xml:space="preserve"> (Херсонської обл.), </w:t>
      </w:r>
      <w:r>
        <w:rPr>
          <w:b/>
          <w:i/>
          <w:sz w:val="28"/>
          <w:szCs w:val="28"/>
        </w:rPr>
        <w:t>Дніпровсько-Орільський</w:t>
      </w:r>
      <w:r>
        <w:rPr>
          <w:sz w:val="28"/>
          <w:szCs w:val="28"/>
        </w:rPr>
        <w:t xml:space="preserve"> (Дніпропетровська обл.), </w:t>
      </w:r>
      <w:r>
        <w:rPr>
          <w:b/>
          <w:i/>
          <w:sz w:val="28"/>
          <w:szCs w:val="28"/>
        </w:rPr>
        <w:t>Луганський</w:t>
      </w:r>
      <w:r>
        <w:rPr>
          <w:sz w:val="28"/>
          <w:szCs w:val="28"/>
        </w:rPr>
        <w:t xml:space="preserve"> (Стрільцівський Степ, Провальський Степ, Станично-Луганський Степ), </w:t>
      </w:r>
      <w:r>
        <w:rPr>
          <w:b/>
          <w:i/>
          <w:sz w:val="28"/>
          <w:szCs w:val="28"/>
        </w:rPr>
        <w:t>Український степовий</w:t>
      </w:r>
      <w:r>
        <w:rPr>
          <w:sz w:val="28"/>
          <w:szCs w:val="28"/>
        </w:rPr>
        <w:t xml:space="preserve"> (Михайлівська цілина в Сумській області, Хомутівський степ у Донецькі обл., цілина в Сумській обл., Кам’яні могили в Запорізькій обл.), </w:t>
      </w:r>
      <w:r>
        <w:rPr>
          <w:b/>
          <w:i/>
          <w:sz w:val="28"/>
          <w:szCs w:val="28"/>
        </w:rPr>
        <w:t>Дунайські плавні</w:t>
      </w:r>
      <w:r>
        <w:rPr>
          <w:sz w:val="28"/>
          <w:szCs w:val="28"/>
        </w:rPr>
        <w:t xml:space="preserve"> (Одеської обл.). Об’єктами охорони є степові ландшаф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Карпатах – </w:t>
      </w:r>
      <w:r>
        <w:rPr>
          <w:b/>
          <w:i/>
          <w:sz w:val="28"/>
          <w:szCs w:val="28"/>
        </w:rPr>
        <w:t>Карпатський</w:t>
      </w:r>
      <w:r>
        <w:rPr>
          <w:sz w:val="28"/>
          <w:szCs w:val="28"/>
        </w:rPr>
        <w:t>. Зберігає рідкісні, майже не ушкоджені гірські екосистеми лісового, субальпійського та альпійського пояс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Криму – </w:t>
      </w:r>
      <w:r>
        <w:rPr>
          <w:b/>
          <w:i/>
          <w:sz w:val="28"/>
          <w:szCs w:val="28"/>
        </w:rPr>
        <w:t>Кримський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Ялтинський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Карадазький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Мис Мартьян</w:t>
      </w:r>
      <w:r>
        <w:rPr>
          <w:sz w:val="28"/>
          <w:szCs w:val="28"/>
        </w:rPr>
        <w:t xml:space="preserve">. Охороняється рідкісна рослинність середземноморського типу. </w:t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поную розглянути два найцікавіших, на мою думку, заповідники України – Карпатський та Кримський. На їх прикладі можна краще зрозуміти що таке природний заповідник і яка робота ведеться по збереженню природного довкілля.</w:t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Карпатський заповідник. </w:t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Створений у 1968 році, з 1992 року входить до мережі біосферних резерватів ЮНЕСКО Загальна площа 57880 га.</w:t>
      </w:r>
    </w:p>
    <w:p>
      <w:pPr>
        <w:pStyle w:val="Style17"/>
        <w:spacing w:lineRule="auto" w:line="360" w:before="0" w:after="0"/>
        <w:ind w:left="57" w:right="57" w:firstLine="651"/>
        <w:jc w:val="both"/>
        <w:rPr/>
      </w:pPr>
      <w:r>
        <w:rPr>
          <w:sz w:val="28"/>
          <w:szCs w:val="28"/>
        </w:rPr>
        <w:t xml:space="preserve">Карпатський заповідник належить до найбільших та найцікавіших об’єктів природно-заповідного фонду України. Майже 2,5 відсотки території Карпатського регіону знаходиться під охороною заповідника, екосистеми якого віднесені до найцінніших на нашій планеті, і з 1993 року входять до міжнародної мережі біосферних резерватів ЮНЕСКО. З 2000 року Карпатський   заповідник є українським партнером проекту WWF "Ініціатива Карпатського Екорегіону" У складі Карпатського заповiдника (КЗ), загальна площа якого становить 57880 гектарiв, налічується шість вiдокремлених масивiв та ботанічні заказники державного значення “Чорна Гора” і “Юлівська Гора”. Вони розмiщені на територiї Рахiвського, Тячiвського, Хустського та Виноградівського районiв Закарпатської областi в межах висот від 180 до 2061 м. Така територіальна структура репрезентує практично все ландшафтне та біологічне різноманіття Українських Карпат. Тут представленi найкраще збереженi карпатськi екосистеми, якi є сховищами для багатьох рiдкiсних і зникаючих видiв рослин і тварин. </w:t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аповiднику вiдмiчено 64 види </w:t>
      </w:r>
      <w:r>
        <w:rPr>
          <w:sz w:val="28"/>
          <w:szCs w:val="28"/>
          <w:lang w:val="uk-UA"/>
        </w:rPr>
        <w:t>рослин</w:t>
      </w:r>
      <w:r>
        <w:rPr>
          <w:sz w:val="28"/>
          <w:szCs w:val="28"/>
        </w:rPr>
        <w:t xml:space="preserve"> i 72 види тварин, занесених до Червоної книги України та до Європейського Червоного списку. Клімат Карпатського заповідника коливається від помірно теплого в</w:t>
      </w:r>
      <w:hyperlink r:id="rId4">
        <w:r>
          <w:rPr>
            <w:rStyle w:val="InternetLink"/>
            <w:rFonts w:eastAsia="Courier New"/>
            <w:sz w:val="28"/>
            <w:szCs w:val="28"/>
          </w:rPr>
          <w:t xml:space="preserve"> "Долині нарцисів</w:t>
        </w:r>
      </w:hyperlink>
      <w:r>
        <w:rPr>
          <w:sz w:val="28"/>
          <w:szCs w:val="28"/>
        </w:rPr>
        <w:t xml:space="preserve">" від - 1,7 °С в січні, до + 19 °С в червні, кількість опадів 650 мм на рік) до холодного на вершинах гір від - 7-8,5 в січні °С, до+ 11-15 °С в червні, кількість опадів 980-1500 мм на рік). Заповідник характеризується великою різноманітністю грунтового покриву. Майже 90% його територiї вкрито лiсами, для яких типовими є свiтло-бурi та темно-бурi гiрсько-лiсовi грунти. Для верхньої межі лісу характерні світло-бурі грунти. У високогір`ї переважають торфянисто-гiрсько-пiдзолистi i гiрсько-лучно-буроземнi грунти. На вапняках утворились щебнистi, а в долинах рiчок - дерновi, iнодi глеєвi грунти. </w:t>
      </w:r>
    </w:p>
    <w:p>
      <w:pPr>
        <w:pStyle w:val="Style17"/>
        <w:spacing w:lineRule="auto" w:line="360" w:before="0" w:after="0"/>
        <w:ind w:left="57" w:right="57" w:firstLine="651"/>
        <w:jc w:val="both"/>
        <w:rPr/>
      </w:pPr>
      <w:r>
        <w:rPr>
          <w:sz w:val="28"/>
          <w:szCs w:val="28"/>
          <w:lang w:val="uk-UA"/>
        </w:rPr>
        <w:t xml:space="preserve">Карпатський   заповідник є одним з найбільших наукових та еколого-освітніх центрів Карпатського регіону. Тут працюють численні наукові лабораторії, створена мережа моніторингових ділянок, фенологічних пунктів, гідро- та метеопостів. </w:t>
      </w:r>
      <w:r>
        <w:rPr>
          <w:sz w:val="28"/>
          <w:szCs w:val="28"/>
        </w:rPr>
        <w:t xml:space="preserve">Заповідник є природною лабораторією для багатьох вітчизняних та іноземних науково-дослідних установ. На його території розгорнута мережа еколого-освітніх, науково-пізнавальних маршрутів та інформаційних центрів, працює єдиний в Україні </w:t>
      </w:r>
      <w:hyperlink r:id="rId5">
        <w:r>
          <w:rPr>
            <w:rStyle w:val="InternetLink"/>
            <w:rFonts w:eastAsia="Courier New"/>
            <w:color w:val="000000"/>
            <w:sz w:val="28"/>
            <w:szCs w:val="28"/>
            <w:u w:val="none"/>
          </w:rPr>
          <w:t>Музей екології гір та історії природокористування Карпат</w:t>
        </w:r>
      </w:hyperlink>
      <w:r>
        <w:rPr>
          <w:sz w:val="28"/>
          <w:szCs w:val="28"/>
        </w:rPr>
        <w:t>, є власна відеостудія, видається всеукраїнський екологічний науково-популярний журнал "Зелені Карпати".</w:t>
      </w:r>
    </w:p>
    <w:p>
      <w:pPr>
        <w:pStyle w:val="Style17"/>
        <w:spacing w:lineRule="auto" w:line="360" w:before="0" w:after="0"/>
        <w:ind w:left="57" w:right="57" w:hanging="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року Карпатським біосферним заповідником проводиться Міжнародна природоохоронна акція “Марш парків”, присвячена Всесвітньому Дню Землі. Під час її проведення організовуються науково-популярні лекції, бесіди, учнівські конференції, "круглі столи", вікторини, екологічні ігри, конкурси тощо. </w:t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ім того, до Національного Дня довкілля працівниками заповідника запроваджено проведення регіональної природоохоронної акції, спрямованої на збереження карпатської природи. "День довкілля" – акція реальної допомоги навколишньому середовищу. В її рамках організаціями та підприємствами міста, а також школами проводяться толоки, екологічні десанти тощо.</w:t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ими є також екоосвітні акції "День заповідника", "Тиса – срібна ріка краю", "Екологічний тиждень", що проводяться протягом року.</w:t>
      </w:r>
    </w:p>
    <w:p>
      <w:pPr>
        <w:pStyle w:val="Style17"/>
        <w:spacing w:lineRule="auto" w:line="360" w:before="0" w:after="0"/>
        <w:ind w:left="57" w:right="57"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 важливою є також організація на базі Карпатського біосферного заповідника літніх екологоосвітніх таборів. Найбільш відомим серед них є Всеукраїнський наметовий табір-експедиція "Ойкос", що вже вісім років поспіль працює на території КБЗ. Юні натуралісти з багатьох регіонів України приїжджають познайомитися з природою Карпатського регіону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Карпати належать до порівняно молодих гірських систем. Вони виникли в альпійській геосинклінальній зоні в період рухів мезозойської ери. Головна роль у геологічній будові Карпат належить кайнозойським відкладам. Палеогенові верстви цієї ери складають власне Карпати, а неогенові – Прикарпаття і Закарпаття. Українські Карпати є нині однією з найбільш перспективних зон для масового відпочинку та лікування трудящих нашої країни. На великій території Карпат зростає більше половини усіх видів нижчих і вищих росл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пати за винятком певної території високогір’я були до початку агрокультурного періоду повністю вкриті лісами. Внаслідок господарського впливу лісистість тут скоротилася у 3 раз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орона лісу – це в першу чергу, турбота не про дерева, а про людей, їхній добробут і здоров’я. І потрібно все зробити для того, щоб кожен, хто приходить у ліс, був його другом. Отже, ліс вимагає любові й розумі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і Карпати – не лише один з наймальовничіших куточків України, це також регіон дуже важливого економічного значення, зона цінних лісових масивів, що очищають повітряний басейн над значною частиною Східної Європи. Карпати відзначаються багатими й різноманітними  біологічними ресурс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і хребти Карпат – важливі частини Європейського вододілу між Балтійським і Чорним морями. Маючи загальну довжину понад 1500 км, вони охоплюють значну площу п’яти братніх (колишніх соціалістичних) країн і відіграють в їх економічному житті важливе знач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пати містять третину лісових запасів України, лісистість цієї території – одна з найвищих в Україні. Тут ростуть 2110 видів квіткових рослин, багато цінних видів дерев і лікарських рослин. Проте протягом останніх десятиліть Карпати зазнають все більших втрат від людської діяльності. Карпатські ліси перебувають під загрозою знищення не лише від лісорозробок, порушення ґрунтового і рослинного покриву, але й від хімічного пере забруднення, кислотних дощ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і Карпати – це також центральна і найбільша частина Східних Карпат, які починаються від Лупківського перевалу на заході і кінчаються в масиві Бучедж на території Румунії. Їх загальна довжина становить 240 км, ширина 100-110 км. Висота Українських Карпат з північного заходу на південний схід поступово зростає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іматичні умови мають вирішальний вплив на формування екосистеми, їх географічне поширення, структурні особливості й функціонува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аїнські Карпати, подібно до інших гірських систем, мають свою регіональну специфіку формування рослинних смуг, обумовлену їх географічним положенням, історією розвитку рослинності, впливом сусідніх геоботанічних провінцій, напрямком гірської системи, геологічною і зокрема складною геоморфологічною будово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країнських Карпатах, включаючи прилеглі рівнинні території, вичленовано дванадцять рослинних смуг, або ступенів, у тому числі 6 підступенів. Розташовані вони в такій вертикальній послідовності: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 – смуга дубових лісів із дуба звичайного,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І – дубових лісів із дуба скельного,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ІІ – буково-ялицево-дуобвих і дубово-букових лісів із дуба звичайного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 xml:space="preserve"> – смуга буково-дубових і дубово-букових лісів із дуба скального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– смуга букових лісі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VI</w:t>
      </w:r>
      <w:r>
        <w:rPr>
          <w:i/>
          <w:iCs/>
          <w:sz w:val="28"/>
          <w:szCs w:val="28"/>
        </w:rPr>
        <w:t xml:space="preserve"> – смуга високогірних буково-яворових і яворово-букових лісі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VII</w:t>
      </w:r>
      <w:r>
        <w:rPr>
          <w:i/>
          <w:iCs/>
          <w:sz w:val="28"/>
          <w:szCs w:val="28"/>
        </w:rPr>
        <w:t xml:space="preserve"> – смуга ялицево-букових та буково-ялицевих лісі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VIII</w:t>
      </w:r>
      <w:r>
        <w:rPr>
          <w:i/>
          <w:iCs/>
          <w:sz w:val="28"/>
          <w:szCs w:val="28"/>
        </w:rPr>
        <w:t xml:space="preserve"> – смереково-ялицево-букових і смереково-буково-ялицевих лісі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IX</w:t>
      </w:r>
      <w:r>
        <w:rPr>
          <w:i/>
          <w:iCs/>
          <w:sz w:val="28"/>
          <w:szCs w:val="28"/>
        </w:rPr>
        <w:t xml:space="preserve"> – буково-ялицево-смерекових і ялицево-буково-смерекових лісі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– смерекових лісів,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І – смуга криволісся і субальпійської рослинності з домінуванням зеленої вільх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Карпатах також досить перспективним є розвиток туризму, але цивілізованого, з урахуванням екологічної витривалості рекреаційних зон і заповідних територ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укових робіт передбачає виконання таких досліджень, як гігієнічні аспекти охорони природи, охорона екосистем і ландшафтів, охорона водних ресурсів та ряд інших. Діяльність карпатської природоохоронної комісії може бути корисною у вирішенні цих питань в Карпатському регіон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дустріальна діяльність людини в багатьох аспектах веде до небажаних явищ і так званої ланцюгової реакції процесів шкідливих для органічного світу і, насамперед, для людей.</w:t>
      </w:r>
    </w:p>
    <w:p>
      <w:pPr>
        <w:pStyle w:val="Normal"/>
        <w:spacing w:lineRule="auto" w:line="360"/>
        <w:ind w:left="57" w:right="57" w:firstLine="6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римський природний заповідник</w:t>
      </w:r>
    </w:p>
    <w:p>
      <w:pPr>
        <w:pStyle w:val="Normal"/>
        <w:spacing w:lineRule="auto" w:line="360"/>
        <w:ind w:left="57" w:right="57" w:firstLine="651"/>
        <w:jc w:val="both"/>
        <w:rPr/>
      </w:pPr>
      <w:r>
        <w:rPr>
          <w:bCs/>
          <w:sz w:val="28"/>
          <w:szCs w:val="28"/>
        </w:rPr>
        <w:t>Кримський природний заповідник</w:t>
      </w:r>
      <w:r>
        <w:rPr>
          <w:sz w:val="28"/>
          <w:szCs w:val="28"/>
        </w:rPr>
        <w:t xml:space="preserve">, найбільший у Криму й один з найстарших на Україні, був створений у 1923 р. на місці колишнього Заказника імператорських полювань і  прилягаючих до нього землях. Загальна площа заповідника в даний час складає 44175 га, у тому числі філія  «Лебедячі острови», що має міжнародне значення, як  місце мешкання водоплавних і болотних птахів. </w:t>
      </w:r>
    </w:p>
    <w:p>
      <w:pPr>
        <w:pStyle w:val="Normal"/>
        <w:spacing w:lineRule="auto" w:line="360"/>
        <w:ind w:left="57" w:right="57" w:firstLine="65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0055</wp:posOffset>
            </wp:positionV>
            <wp:extent cx="2493645" cy="1649095"/>
            <wp:effectExtent l="0" t="0" r="0" b="0"/>
            <wp:wrapTight wrapText="bothSides">
              <wp:wrapPolygon edited="0">
                <wp:start x="-72" y="0"/>
                <wp:lineTo x="-72" y="21418"/>
                <wp:lineTo x="21600" y="21418"/>
                <wp:lineTo x="21600" y="0"/>
                <wp:lineTo x="-72" y="0"/>
              </wp:wrapPolygon>
            </wp:wrapTight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кладна геологічна структура, своєрідні кліматичні  умови, унікальний рослинний і тваринний світ - усе це додає заповіднику виняткову наукову цінність. У заповідних лісах живуть олені, козулі, дикі кабани, муфлони, лиси, борсуки й інші ссавці. </w:t>
      </w:r>
    </w:p>
    <w:p>
      <w:pPr>
        <w:pStyle w:val="Normal"/>
        <w:spacing w:lineRule="auto" w:line="360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ий час тут відомо 1180 видів вищих рослин, серед них багато рідких, ендеміків, реліктів. </w:t>
      </w:r>
    </w:p>
    <w:p>
      <w:pPr>
        <w:pStyle w:val="Normal"/>
        <w:spacing w:lineRule="auto" w:line="360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иторії заповідника беруть свій початок самі великі гірські ріки Криму - Альма, Кача, Авунда, Дерекойка. </w:t>
      </w:r>
    </w:p>
    <w:p>
      <w:pPr>
        <w:pStyle w:val="Normal"/>
        <w:spacing w:lineRule="auto" w:line="360"/>
        <w:ind w:left="57" w:right="57" w:firstLine="65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96360</wp:posOffset>
            </wp:positionH>
            <wp:positionV relativeFrom="paragraph">
              <wp:posOffset>38735</wp:posOffset>
            </wp:positionV>
            <wp:extent cx="2278380" cy="1367155"/>
            <wp:effectExtent l="0" t="0" r="0" b="0"/>
            <wp:wrapTight wrapText="bothSides">
              <wp:wrapPolygon edited="0">
                <wp:start x="-72" y="-63186"/>
                <wp:lineTo x="-72" y="21061"/>
                <wp:lineTo x="21600" y="21061"/>
                <wp:lineTo x="21600" y="-63186"/>
                <wp:lineTo x="-72" y="-63186"/>
              </wp:wrapPolygon>
            </wp:wrapTight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2799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йвища вершина Кримських гір - гора Роман-Кіш висотою 1545 м, також знаходиться в заповіднику.</w:t>
      </w:r>
    </w:p>
    <w:p>
      <w:pPr>
        <w:pStyle w:val="Normal"/>
        <w:spacing w:lineRule="auto" w:line="360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Історія залишила тут свій багатий слід. Це і залишки древніх таврських поховань, Монастир святих Косьми і Даміана, каплиця, побудована на честь 300-річчя будинку Романових, унікальне джерело «Савлух-Су», Форельне господарство, Альтанка вітрів. Ці й інші унікальні визначні пам'ятки по праву користаються підвищеною увагою гостей і жителів Криму.</w:t>
      </w:r>
    </w:p>
    <w:p>
      <w:pPr>
        <w:pStyle w:val="Normal"/>
        <w:spacing w:lineRule="auto" w:line="360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Щоб ознайомитися з Кримським природним заповідником, можна відвідати дуже цікавий Музей природи, що знаходиться в м. Алушті. Його експозиції розповідають про історію заповідника, його рослинному і тварині світі, сьогоднішній роботі його співробітників. Проводяться екскурсії і по території заповідника.</w:t>
      </w:r>
    </w:p>
    <w:p>
      <w:pPr>
        <w:pStyle w:val="Normal"/>
        <w:spacing w:lineRule="auto" w:line="360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firstLine="6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ки</w:t>
      </w:r>
    </w:p>
    <w:p>
      <w:pPr>
        <w:pStyle w:val="Normal"/>
        <w:spacing w:lineRule="auto" w:line="360"/>
        <w:ind w:left="57" w:right="57" w:firstLine="651"/>
        <w:jc w:val="both"/>
        <w:rPr/>
      </w:pPr>
      <w:r>
        <w:rPr>
          <w:rStyle w:val="HTML"/>
          <w:rFonts w:cs="Times New Roman"/>
          <w:sz w:val="28"/>
          <w:szCs w:val="28"/>
        </w:rPr>
        <w:t>Природно-заповідний фонд становлять ділянки  суші  і  водного простору,  природні  комплекси  та  об'єкти  яких  мають  особливу природоохоронну, наукову, естетичну, рекреаційну та іншу  цінність і  виділені   з   метою   збереження   природної   різноманітності ландшафтів, генофонду тваринного і рослинного  світу,  підтримання загального   екологічного   балансу   та   забезпечення   фонового моніторингу навколишнього природного середовища.</w:t>
      </w:r>
    </w:p>
    <w:p>
      <w:pPr>
        <w:pStyle w:val="HTML1"/>
        <w:spacing w:lineRule="auto" w:line="360"/>
        <w:ind w:left="57" w:right="57" w:hanging="57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ab/>
        <w:t>В Україні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 xml:space="preserve">  природно-заповідний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фонд   охороняється   як   національне   надбання,   щодо    якого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встановлюється   особливий   режим    охорони,    відтворення  і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 xml:space="preserve">використання. </w:t>
      </w:r>
    </w:p>
    <w:p>
      <w:pPr>
        <w:pStyle w:val="HTML1"/>
        <w:spacing w:lineRule="auto" w:line="360"/>
        <w:ind w:left="57" w:right="57" w:hanging="57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Україна  розглядає  цей  фонд  як  складову  частину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світової системи природних територій та об'єктів,  що  перебувають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під особливою охороною.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природно-заповідного фонду України належать: природні  території  та  об'єкти  -  природні    заповідники, біосферні заповідники,  національні  природні  парки,  регіональні ландшафтні парки, заказники, пам'ятки природи, заповідні урочища, штучно  створені  об'єкти  -  ботанічні  сади,  дендрологічні парки,  зоологічні    парки,    парки-пам'ятки    садово-паркового мистецтва.</w:t>
      </w:r>
    </w:p>
    <w:p>
      <w:pPr>
        <w:pStyle w:val="HTML1"/>
        <w:spacing w:lineRule="auto" w:line="360"/>
        <w:ind w:left="57" w:right="57" w:hanging="57"/>
        <w:jc w:val="both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У зв'язку з цим  законодавством  України  природно-заповідний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фонд   охороняється   як   національне   надбання,   щодо    якого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встановлюється   особливий   режим    охорони,    відтворення    і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використання. Україна  розглядає  цей  фонд  як  складову  частину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світової системи природних територій та об'єктів,  що  перебувають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під особливою охороною.</w:t>
      </w:r>
    </w:p>
    <w:p>
      <w:pPr>
        <w:pStyle w:val="HTML1"/>
        <w:spacing w:lineRule="auto" w:line="360"/>
        <w:ind w:right="57" w:hanging="0"/>
        <w:jc w:val="both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Заказники, пам'ятки природи,  ботанічні  сади,  дендрологічні парки,  зоологічні  парки  та   парки-пам'ятки    садово-паркового мистецтва    залежно    від    їх    екологічної    і    наукової, історико-культурної  цінності  можуть  бути загальнодержавного або місцевого значення.      </w:t>
      </w:r>
    </w:p>
    <w:p>
      <w:pPr>
        <w:pStyle w:val="HTML1"/>
        <w:spacing w:lineRule="auto" w:line="360"/>
        <w:ind w:left="57" w:right="57" w:hanging="57"/>
        <w:jc w:val="both"/>
        <w:rPr/>
      </w:pP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>Залежно  від  походження,  інших    особливостей    природних комплексів та об'єктів, що оголошуються заказниками чи  пам'ятками природи, мети і необхідного режиму охорони:   заказники  поділяються  на  ландшафтні,  лісові,   ботанічні, загальнозоологічні,  орнітологічні,  ентомологічні, іхтіологічні, гідрологічні, загальногеологічні,     палеонтологічні та карстово-спелеологічні, пам'ятки  природи  поділяються  на  комплексні,    ботанічні, зоологічні, гідрологічні та геологічні.</w:t>
      </w:r>
    </w:p>
    <w:p>
      <w:pPr>
        <w:pStyle w:val="HTML1"/>
        <w:spacing w:lineRule="auto" w:line="360"/>
        <w:ind w:left="57" w:right="57" w:hanging="57"/>
        <w:jc w:val="both"/>
        <w:rPr/>
      </w:pPr>
      <w:r>
        <w:rPr>
          <w:rStyle w:val="HTML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Законодавством   Автономної   Республіки   Крим   може   бути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встановлено    додаткові    категорії    територій   та   об'єктів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природно-заповідного фонду.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556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ind w:left="57" w:right="57" w:firstLine="651"/>
        <w:jc w:val="both"/>
        <w:rPr>
          <w:rStyle w:val="HTML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икористана лі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Ф. Верес “Земне намисто Карпат”. – Ужгород, видавництво “Карпати”, 1989 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М.Стойко “Карпатам зеленіти вічно”. – Ужгород, видавництво “Карпати”, 1977 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О.Білявський, Р.С.Фурдуй “Основи екологічних знань”. – Київ, видавництво “Либідь”, 1997 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ні заповідники України. – К.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14"/>
    <w:rPr>
      <w:color w:val="99660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6600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before="280" w:after="280"/>
      <w:ind w:left="600" w:right="900"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ukrreferat.at.ua/" TargetMode="External"/><Relationship Id="rId4" Type="http://schemas.openxmlformats.org/officeDocument/2006/relationships/hyperlink" Target="http://carpathians.org.ua/Biosfernyj/Landsyhaft.html" TargetMode="External"/><Relationship Id="rId5" Type="http://schemas.openxmlformats.org/officeDocument/2006/relationships/hyperlink" Target="http://carpathians.org.ua/Biosfernyj/Muzej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58:00Z</dcterms:created>
  <dc:creator/>
  <dc:description>www.ukrreferat.at.ua</dc:description>
  <cp:keywords/>
  <dc:language>en-US</dc:language>
  <cp:lastModifiedBy>romiluck</cp:lastModifiedBy>
  <cp:lastPrinted>2011-09-21T21:52:00Z</cp:lastPrinted>
  <dcterms:modified xsi:type="dcterms:W3CDTF">2011-09-27T21:39:00Z</dcterms:modified>
  <cp:revision>4</cp:revision>
  <dc:subject/>
  <dc:title/>
</cp:coreProperties>
</file>