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Normal"/>
        <w:ind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еферат</w:t>
      </w:r>
    </w:p>
    <w:p>
      <w:pPr>
        <w:pStyle w:val="Normal"/>
        <w:ind w:hanging="0"/>
        <w:jc w:val="center"/>
        <w:rPr>
          <w:sz w:val="48"/>
          <w:szCs w:val="48"/>
        </w:rPr>
      </w:pPr>
      <w:r>
        <w:rPr>
          <w:sz w:val="48"/>
          <w:szCs w:val="48"/>
        </w:rPr>
        <w:t>на тему:</w:t>
      </w:r>
    </w:p>
    <w:p>
      <w:pPr>
        <w:pStyle w:val="Normal"/>
        <w:ind w:hanging="0"/>
        <w:jc w:val="center"/>
        <w:rPr>
          <w:b/>
          <w:b/>
          <w:i/>
          <w:i/>
          <w:sz w:val="52"/>
          <w:szCs w:val="52"/>
          <w:lang w:val="uk-UA"/>
        </w:rPr>
      </w:pPr>
      <w:r>
        <w:rPr>
          <w:b/>
          <w:i/>
          <w:sz w:val="52"/>
          <w:szCs w:val="52"/>
          <w:lang w:val="uk-UA"/>
        </w:rPr>
        <w:t>Андрій Миколайович Шевченко</w:t>
      </w:r>
      <w:r>
        <w:br w:type="page"/>
      </w:r>
    </w:p>
    <w:p>
      <w:pPr>
        <w:pStyle w:val="Normal"/>
        <w:rPr>
          <w:lang w:val="uk-U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80</wp:posOffset>
            </wp:positionH>
            <wp:positionV relativeFrom="paragraph">
              <wp:posOffset>-60960</wp:posOffset>
            </wp:positionV>
            <wp:extent cx="2336800" cy="2333625"/>
            <wp:effectExtent l="0" t="0" r="0" b="0"/>
            <wp:wrapTight wrapText="bothSides">
              <wp:wrapPolygon edited="0">
                <wp:start x="-92" y="0"/>
                <wp:lineTo x="-92" y="21508"/>
                <wp:lineTo x="21600" y="21508"/>
                <wp:lineTo x="21600" y="0"/>
                <wp:lineTo x="-92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Андрій Миколайович Шевченко (нар. 29 вересня 1976, с. Двірківщина, Яготинський район, Київська область) — український футболіст, виступає за київське «Динамо» і національну збірну України. Заслужений майстер спорту України з 2003. Нагороджений найвищою державною відзнакою — «Герой України». У 2003 році став першим українцем, який виграв Лігу чемпіонів. Володар «Золотого м'яча» 2004 — призу, який вручають найкращому футболісту Європи. Один з найрезультативніших бомбардирів єврокубкових турнірів за всі сезони. Найкращий бомбардир національної збірної України в історії. Капітан збірної України. Тричі ставав найкращим бомбардиром Ліги чемпіонів, двічі - чемпіонату Італії. Другий бомбардир за всю історію «Мілана»</w:t>
      </w:r>
      <w:hyperlink r:id="rId3">
        <w:r>
          <w:rPr>
            <w:rStyle w:val="InternetLink"/>
            <w:lang w:val="uk-UA"/>
          </w:rPr>
          <w:t>.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іографія</w:t>
      </w:r>
    </w:p>
    <w:p>
      <w:pPr>
        <w:pStyle w:val="Normal"/>
        <w:rPr>
          <w:lang w:val="uk-UA"/>
        </w:rPr>
      </w:pPr>
      <w:r>
        <w:rPr>
          <w:lang w:val="uk-UA"/>
        </w:rPr>
        <w:t>Андрій Шевченко народився в селі Двірківщина Яготинського району Київської області в сім'ї прапорщика Миколи Григоровича Шевченка. Через три роки після народження сина сім'я Шевченків переїхала до Києва — у район Оболонь. Там Андрій пішов у перший клас 216-ї середньої школи. В 9 років потрапив до футбольної секції. Перший тренер — Олександр Шпаков. Батьки спочатку скептично ставилися до такого захоплення свого чада, але тренер зумів переконати їх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«Динамо» (Київ) (1994—1999)</w:t>
      </w:r>
    </w:p>
    <w:p>
      <w:pPr>
        <w:pStyle w:val="Normal"/>
        <w:rPr>
          <w:lang w:val="uk-UA"/>
        </w:rPr>
      </w:pPr>
      <w:r>
        <w:rPr>
          <w:lang w:val="uk-UA"/>
        </w:rPr>
        <w:t>У 1991 році «динамівські» юнаки перемогли у чемпіонаті СРСР серед хлопців 1976 р. н. Команда їздила на міжнародні турніри до Європи, зокрема, зіграла на міланському «Сан-Сіро» та перемогла у валлійському турнірі «Кубок Ієна Раша». За хорошу результативність на цих змаганнях Андрій отримав пару бутсів із рук самого Ієна Раша.</w:t>
      </w:r>
    </w:p>
    <w:p>
      <w:pPr>
        <w:pStyle w:val="Normal"/>
        <w:rPr>
          <w:lang w:val="uk-UA"/>
        </w:rPr>
      </w:pPr>
      <w:r>
        <w:rPr>
          <w:lang w:val="uk-UA"/>
        </w:rPr>
        <w:t>Перша поява Андрія Шевченка у дорослому футболі відбулася у сезоні 1992/93. Із 12 м'ячами він став кращим бомбардиром першолігової команди «Динамо-2». Потім його запросили в олімпійську збірну України, і він з'явився у вищій лізі — вперше вийшов на заміну 8 листопада 1994 року (гра з «Шахтарем»). Тоді команду «Динамо» тренував Йожеф Сабо.</w:t>
      </w:r>
    </w:p>
    <w:p>
      <w:pPr>
        <w:pStyle w:val="Normal"/>
        <w:rPr>
          <w:lang w:val="uk-UA"/>
        </w:rPr>
      </w:pPr>
      <w:r>
        <w:rPr>
          <w:lang w:val="uk-UA"/>
        </w:rPr>
        <w:t>Перший матч у збірній України — 25 березня 1995 у Загребі проти Хорватії (0:4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нападі збірної України він творив тандем з іншим київським «динамівцем» Сергієм Ребровим. У півзахисті їх підтримували партнери з клубу Віталій Косовський та Андрій Гусін — у кінці 90-х Динамо та збірна були майже синонімічними поняттями і грали достойно проти сильних команд. Найвищим успіхом став вихід до півфіналу Ліги чемпіонів, коли у 1/4 фіналу кияни у двоматчевому протистоянні вибили мадридський «Реал». Перший матч відбувався у Мадриді і рахунок відкрив саме Шевченко — після пасу Реброва він на фантастичній швидкості прорвався до воріт іспанців і забив Бодо Іллґнерові. </w:t>
      </w:r>
    </w:p>
    <w:p>
      <w:pPr>
        <w:pStyle w:val="Normal"/>
        <w:rPr>
          <w:lang w:val="uk-UA"/>
        </w:rPr>
      </w:pPr>
      <w:r>
        <w:rPr>
          <w:lang w:val="uk-UA"/>
        </w:rPr>
        <w:t>До того часу за бомбардиром вже стежили скаути з багатих європейських клубів. Такий успіх зробив вихованця «Динамо» ласим шматком для провідних команд континенту. Влітку 1999 року італійський «Мілан» заплатив за Андрія 25 млн. доларів.</w:t>
      </w:r>
    </w:p>
    <w:p>
      <w:pPr>
        <w:pStyle w:val="Normal"/>
        <w:rPr>
          <w:lang w:val="uk-UA"/>
        </w:rPr>
      </w:pPr>
      <w:r>
        <w:rPr>
          <w:lang w:val="uk-UA"/>
        </w:rPr>
        <w:t>Українець отримав 3-є місце у опитуванні «Золотого м'яча» 1999. Нападника випередили тільки Рівалдо і Девід Бекгем.</w:t>
      </w:r>
    </w:p>
    <w:p>
      <w:pPr>
        <w:pStyle w:val="Normal"/>
        <w:rPr/>
      </w:pPr>
      <w:r>
        <w:rPr>
          <w:rFonts w:eastAsia="Times New Roman"/>
          <w:b/>
          <w:lang w:val="uk-UA"/>
        </w:rPr>
        <w:t xml:space="preserve"> </w:t>
      </w:r>
      <w:r>
        <w:rPr>
          <w:b/>
          <w:lang w:val="uk-UA"/>
        </w:rPr>
        <w:t>«Мілан» (1999—2006)</w:t>
      </w:r>
    </w:p>
    <w:p>
      <w:pPr>
        <w:pStyle w:val="Normal"/>
        <w:rPr>
          <w:lang w:val="uk-UA"/>
        </w:rPr>
      </w:pPr>
      <w:r>
        <w:rPr>
          <w:lang w:val="uk-UA"/>
        </w:rPr>
        <w:t>29 серпня 1999 — дебют у Серії «А» в матчі «Лечче» — «Мілан» (2:2). У перший же сезон стає найкращим бомбардиром Серії «А», забивши 24 м'ячі в 32 іграх чемпіонату, залишивши позаду таких голеодорів, як Батістута (23 м'ячі) і Креспо (22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жовтні 1999 року нагороджений орденом «За заслуги» III ступеня. </w:t>
      </w:r>
    </w:p>
    <w:p>
      <w:pPr>
        <w:pStyle w:val="Normal"/>
        <w:rPr>
          <w:lang w:val="uk-UA"/>
        </w:rPr>
      </w:pPr>
      <w:r>
        <w:rPr>
          <w:lang w:val="uk-UA"/>
        </w:rPr>
        <w:t>Голи Шевченка дозволили йому вдруге увійти до трійки найсильніших гравців на думку «Франс Футболу». Але найяскравішими у 2000 році були Луїш Фіґу та Зінедін Зідан — лідери своїх збірних на чемпіонаті Європи 2000. Вони і зайняли, відповідно, перше та друге місце у класифікації на «Золотий м'яч».</w:t>
      </w:r>
    </w:p>
    <w:p>
      <w:pPr>
        <w:pStyle w:val="Normal"/>
        <w:rPr>
          <w:lang w:val="uk-UA"/>
        </w:rPr>
      </w:pPr>
      <w:r>
        <w:rPr>
          <w:lang w:val="uk-UA"/>
        </w:rPr>
        <w:t>14 липня 2004 року Андрій Шевченко одружився з американською фотомоделлю Крістен Пазік. 29 жовтня 2004 року в подружжя народився син Джордан. Хрещеним батьком став Сильвіо Берлусконі — тодішній голова уряду Італії. Другий син, Крістіан з'явився на світ у листопаді 2006 року у Лондоні, Англія.</w:t>
      </w:r>
    </w:p>
    <w:p>
      <w:pPr>
        <w:pStyle w:val="Normal"/>
        <w:rPr>
          <w:lang w:val="uk-UA"/>
        </w:rPr>
      </w:pPr>
      <w:r>
        <w:rPr>
          <w:lang w:val="uk-UA"/>
        </w:rPr>
        <w:t>Влітку 2006-го «Шева» виступав за збірну України на чемпіонаті світу з футболу у Німеччині. Він був капітаном команди. Провів усі 5 ігор і став найкращим бомбардиром українців на турнірі, забивши 2 м'ячі — Саудівській Аравії та Тунісу. Команда під керівництвом Олега Блохіна несподівано дійшла аж до 1/4 фіналу, показавши найвищий результат збірної на міжнародних турнірах.</w:t>
      </w:r>
    </w:p>
    <w:p>
      <w:pPr>
        <w:pStyle w:val="Normal"/>
        <w:rPr>
          <w:lang w:val="uk-UA"/>
        </w:rPr>
      </w:pPr>
      <w:r>
        <w:rPr>
          <w:lang w:val="uk-UA"/>
        </w:rPr>
        <w:t>У цей час італійський футбол починав карати винних у корупційному скандалі, де замішаним виявився і «Мілан» Шевченка. Поки тривали суди і розслідування, Андрій Шевченко вже був гравцем іншого клубу. Ще до німецького «мундіалю» Андрій Шевченко був у центрі уваги журналістів, які говорили про інтерес до гравця з боку англійського «Челсі». 31 травня 2006 року, ще до початку чемпіонату світу, українець приймає умови лондонського клубу.</w:t>
      </w:r>
    </w:p>
    <w:p>
      <w:pPr>
        <w:pStyle w:val="Normal"/>
        <w:rPr/>
      </w:pPr>
      <w:r>
        <w:rPr>
          <w:rFonts w:eastAsia="Times New Roman"/>
          <w:b/>
          <w:lang w:val="uk-UA"/>
        </w:rPr>
        <w:t xml:space="preserve"> </w:t>
      </w:r>
      <w:r>
        <w:rPr>
          <w:b/>
          <w:lang w:val="uk-UA"/>
        </w:rPr>
        <w:t>«Челсі» (2006—2008)</w:t>
      </w:r>
    </w:p>
    <w:p>
      <w:pPr>
        <w:pStyle w:val="Normal"/>
        <w:rPr>
          <w:lang w:val="uk-UA"/>
        </w:rPr>
      </w:pPr>
      <w:r>
        <w:rPr>
          <w:lang w:val="uk-UA"/>
        </w:rPr>
        <w:t>«Челсі», власником якого був Роман Абрамович, виплатив за 29-річного нападника 30,8 млн. англійських фунтів (близько 45 млн. євро). Таким чином українець стає найдорожчим трансфером у історії британського футболу і входить до десятки найдорожчих переходів усіх часів.</w:t>
      </w:r>
    </w:p>
    <w:p>
      <w:pPr>
        <w:pStyle w:val="Normal"/>
        <w:rPr>
          <w:lang w:val="uk-UA"/>
        </w:rPr>
      </w:pPr>
      <w:r>
        <w:rPr>
          <w:lang w:val="uk-UA"/>
        </w:rPr>
        <w:t>Після першого сезону до Шевченка застосовували епітети «розчарування сезону», «найдорожча нерухомість у Лондоні» чи «найдорожче місце на лаві запасних». Людина, яку у Мілані порівнювали до легендарних Нордаля та ван Бастена, забила 4 голи у англійській лізі за весь сезо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им не менше, в цей час Андрій входить до десятки найвисокооплачуваніших футболістів світу. У лютому 2008 португальський «Futebol Finance» оцінив його заробітну платню на рівні 7,8 млн. євро за рік.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вернення у «Мілан» (2008—2009)</w:t>
      </w:r>
    </w:p>
    <w:p>
      <w:pPr>
        <w:pStyle w:val="Normal"/>
        <w:rPr>
          <w:lang w:val="uk-UA"/>
        </w:rPr>
      </w:pPr>
      <w:r>
        <w:rPr>
          <w:lang w:val="uk-UA"/>
        </w:rPr>
        <w:t>32-річний гравець не зміг вибороти місця у стартовому складі і більшість ігрового часу проводив у матчах Кубка УЄФА, Кубка Італії, або після виходів на заміну у поєдинках Серії 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нову в «Динамо»</w:t>
      </w:r>
    </w:p>
    <w:p>
      <w:pPr>
        <w:pStyle w:val="Normal"/>
        <w:rPr/>
      </w:pPr>
      <w:r>
        <w:rPr>
          <w:lang w:val="uk-UA"/>
        </w:rPr>
        <w:t>29 серпня 2009 року Андрій Шевченко підписав дворічний контракт із київським «Динамо». За столичний клуб нападник виступає під звичним сьомим номером. Сезон 2010/2011 з київською командою він почав з пов’язкою капітана.</w:t>
      </w:r>
    </w:p>
    <w:p>
      <w:pPr>
        <w:pStyle w:val="Normal"/>
        <w:rPr>
          <w:lang w:val="uk-UA"/>
        </w:rPr>
      </w:pPr>
      <w:r>
        <w:rPr>
          <w:lang w:val="uk-UA"/>
        </w:rPr>
        <w:t>8 жовтня 2010 року провів свій 100-ий поєдинок за національну збірну України у домашній грі проти Канади (2:2) на стадіоні «Динамо» ім. Валерія Лобановського. Він став першим українським футболістом, що досягнув такого показника.</w:t>
      </w:r>
    </w:p>
    <w:p>
      <w:pPr>
        <w:pStyle w:val="Normal"/>
        <w:rPr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97000</wp:posOffset>
            </wp:positionH>
            <wp:positionV relativeFrom="paragraph">
              <wp:posOffset>351155</wp:posOffset>
            </wp:positionV>
            <wp:extent cx="3051175" cy="2115185"/>
            <wp:effectExtent l="0" t="0" r="0" b="0"/>
            <wp:wrapTight wrapText="bothSides">
              <wp:wrapPolygon edited="0">
                <wp:start x="-67" y="0"/>
                <wp:lineTo x="-67" y="21338"/>
                <wp:lineTo x="21531" y="21338"/>
                <wp:lineTo x="21531" y="0"/>
                <wp:lineTo x="-67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17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В 2010 році Шевченко заявив, що після Євро-2012 закінчує ігрову кар'єру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referat.at.ua/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29:00Z</dcterms:created>
  <dc:creator/>
  <dc:description>www.ukrreferat.at.ua</dc:description>
  <cp:keywords/>
  <dc:language>en-US</dc:language>
  <cp:lastModifiedBy>romiluck</cp:lastModifiedBy>
  <cp:lastPrinted>2011-09-21T13:39:00Z</cp:lastPrinted>
  <dcterms:modified xsi:type="dcterms:W3CDTF">2011-09-27T21:39:00Z</dcterms:modified>
  <cp:revision>4</cp:revision>
  <dc:subject/>
  <dc:title/>
</cp:coreProperties>
</file>