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bCs w:val="false"/>
          <w:sz w:val="48"/>
        </w:rPr>
      </w:pPr>
      <w:r>
        <w:rPr>
          <w:bCs w:val="false"/>
          <w:sz w:val="48"/>
        </w:rPr>
        <w:t>РЕФЕРАТ</w:t>
      </w:r>
    </w:p>
    <w:p>
      <w:pPr>
        <w:pStyle w:val="Heading1"/>
        <w:ind w:hanging="0"/>
        <w:rPr/>
      </w:pPr>
      <w:r>
        <w:rPr>
          <w:b w:val="false"/>
          <w:bCs w:val="false"/>
          <w:sz w:val="48"/>
        </w:rPr>
        <w:t>на тему:</w:t>
      </w:r>
    </w:p>
    <w:p>
      <w:pPr>
        <w:pStyle w:val="Heading1"/>
        <w:ind w:hanging="0"/>
        <w:rPr>
          <w:bCs w:val="false"/>
          <w:i/>
          <w:i/>
          <w:sz w:val="52"/>
          <w:szCs w:val="52"/>
        </w:rPr>
      </w:pPr>
      <w:r>
        <w:rPr>
          <w:bCs w:val="false"/>
          <w:i/>
          <w:sz w:val="52"/>
          <w:szCs w:val="52"/>
        </w:rPr>
        <w:t>Відповідальність за</w:t>
      </w:r>
      <w:r>
        <w:rPr>
          <w:rFonts w:cs="Arial"/>
          <w:bCs w:val="false"/>
          <w:i/>
          <w:sz w:val="52"/>
          <w:szCs w:val="52"/>
        </w:rPr>
        <w:t xml:space="preserve"> </w:t>
      </w:r>
      <w:r>
        <w:rPr>
          <w:bCs w:val="false"/>
          <w:i/>
          <w:sz w:val="52"/>
          <w:szCs w:val="52"/>
        </w:rPr>
        <w:t>порушення</w:t>
      </w:r>
      <w:r>
        <w:rPr>
          <w:rFonts w:cs="Arial"/>
          <w:bCs w:val="false"/>
          <w:i/>
          <w:sz w:val="52"/>
          <w:szCs w:val="52"/>
        </w:rPr>
        <w:t xml:space="preserve"> </w:t>
      </w:r>
      <w:r>
        <w:rPr>
          <w:bCs w:val="false"/>
          <w:i/>
          <w:sz w:val="52"/>
          <w:szCs w:val="52"/>
        </w:rPr>
        <w:t>правил дорожнього</w:t>
      </w:r>
      <w:r>
        <w:rPr>
          <w:rFonts w:cs="Arial"/>
          <w:bCs w:val="false"/>
          <w:i/>
          <w:sz w:val="52"/>
          <w:szCs w:val="52"/>
        </w:rPr>
        <w:t xml:space="preserve"> </w:t>
      </w:r>
      <w:r>
        <w:rPr>
          <w:bCs w:val="false"/>
          <w:i/>
          <w:sz w:val="52"/>
          <w:szCs w:val="52"/>
        </w:rPr>
        <w:t>руху</w:t>
      </w:r>
      <w:r>
        <w:br w:type="page"/>
      </w:r>
    </w:p>
    <w:p>
      <w:pPr>
        <w:pStyle w:val="Heading1"/>
        <w:ind w:firstLine="720"/>
        <w:rPr/>
      </w:pPr>
      <w:r>
        <w:rPr/>
        <w:t>Облік та аналіз дорожньо-транспортних поді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В Україні встановлена єдина система обліку показників дорож</w:t>
        <w:softHyphen/>
        <w:t>нього руху і його безпеки: транспортних засобів, водіїв, автомобі</w:t>
        <w:softHyphen/>
        <w:t>льних доріг, вулиць та залізничних переїздів, аварійності і дорож</w:t>
        <w:softHyphen/>
        <w:t>ньо-транспортного травматизму, адміністративних правопорушень у сфері дорожнього рух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i/>
          <w:iCs/>
          <w:color w:val="000000"/>
          <w:sz w:val="28"/>
          <w:szCs w:val="22"/>
          <w:lang w:val="uk-UA"/>
        </w:rPr>
        <w:t xml:space="preserve">Дорожньо-транспортна подія </w:t>
      </w:r>
      <w:r>
        <w:rPr>
          <w:color w:val="000000"/>
          <w:sz w:val="28"/>
          <w:szCs w:val="22"/>
          <w:lang w:val="uk-UA"/>
        </w:rPr>
        <w:t>- це стан, який виникає під час руху механічних транспортних засобів, що привів до смерті або тілесних пош</w:t>
        <w:softHyphen/>
        <w:t>коджень людей, пошкодження транспортних засобів, вантажів, шляхів і  та іншого майна</w:t>
      </w:r>
      <w:hyperlink r:id="rId2">
        <w:r>
          <w:rPr>
            <w:rStyle w:val="InternetLink"/>
            <w:sz w:val="28"/>
            <w:szCs w:val="22"/>
            <w:lang w:val="uk-UA"/>
          </w:rPr>
          <w:t>.</w:t>
        </w:r>
      </w:hyperlink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Державна автомобільна інспекція здійснює у встановленому по</w:t>
        <w:softHyphen/>
        <w:t>рядку облік дорожньо-транспортних подій, з'ясовує їх причини, ана</w:t>
        <w:softHyphen/>
        <w:t>лізує стан аварійсності в кожному територіальному регіоні, в усій державі. Ця діяльність належить також до компетенції державної виконавчої влади, власників автомобільних доріг, вулиць та заліз</w:t>
        <w:softHyphen/>
        <w:t>ничних переїздів, об'єднань, підприємств, установ, організацій, поса</w:t>
        <w:softHyphen/>
        <w:t>дових осіб так, органи державної виконавчої влади в містах і регіо</w:t>
        <w:softHyphen/>
        <w:t>нах здійснюють контроль за виявленням дорожньотранспортних подій та вжиттям заходів у місцях концентрації транспорту на ава</w:t>
        <w:softHyphen/>
        <w:t>рійно-небезпечних ділянках вулиць, доріг та залізничних переїздах. Щодо власників автомобільних доріг, то останні повинні постійно проводити лінійний аналіз на підвідомчих автомобільних дорогах і вулицях Посадові особи, які відповідають за експлуатацію і техніч</w:t>
        <w:softHyphen/>
        <w:t>ний стан транспортних засобів, зобов'язані щомісяця проводити лінійний аналіз аварій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Встановлена державна звітність про дорожньо-транспортні по</w:t>
        <w:softHyphen/>
        <w:t>дії, що ведеться на підставі відповідної звітної карточки збирання і опрацювання інформації про дорожньо-транспортні події входить в державну статистичну звітність Облік та аналіз дорожньо-транс</w:t>
        <w:softHyphen/>
        <w:t>портних подій дозволяє здійснювати контроль за станом аварій</w:t>
        <w:softHyphen/>
        <w:t>ності, вивчати причини і умови їх виникнення та розобляти заходи щодо попередження дорожньо-транспортних подій у держа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color w:val="000000"/>
          <w:sz w:val="28"/>
          <w:szCs w:val="26"/>
          <w:lang w:val="uk-UA"/>
        </w:rPr>
      </w:pPr>
      <w:r>
        <w:rPr>
          <w:rFonts w:cs="Arial"/>
          <w:color w:val="000000"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>Адміністративна</w:t>
      </w:r>
      <w:r>
        <w:rPr>
          <w:rFonts w:cs="Arial"/>
          <w:b/>
          <w:bCs/>
          <w:color w:val="000000"/>
          <w:sz w:val="28"/>
          <w:szCs w:val="26"/>
          <w:lang w:val="uk-UA"/>
        </w:rPr>
        <w:t xml:space="preserve"> </w:t>
      </w:r>
      <w:r>
        <w:rPr>
          <w:b/>
          <w:bCs/>
          <w:color w:val="000000"/>
          <w:sz w:val="28"/>
          <w:szCs w:val="26"/>
          <w:lang w:val="uk-UA"/>
        </w:rPr>
        <w:t>відповідальність за</w:t>
      </w:r>
      <w:r>
        <w:rPr>
          <w:rFonts w:cs="Arial"/>
          <w:b/>
          <w:bCs/>
          <w:color w:val="000000"/>
          <w:sz w:val="28"/>
          <w:szCs w:val="26"/>
          <w:lang w:val="uk-UA"/>
        </w:rPr>
        <w:t xml:space="preserve"> </w:t>
      </w:r>
      <w:r>
        <w:rPr>
          <w:b/>
          <w:bCs/>
          <w:color w:val="000000"/>
          <w:sz w:val="28"/>
          <w:szCs w:val="26"/>
          <w:lang w:val="uk-UA"/>
        </w:rPr>
        <w:t>порушення</w:t>
      </w:r>
      <w:r>
        <w:rPr>
          <w:rFonts w:cs="Arial"/>
          <w:b/>
          <w:bCs/>
          <w:color w:val="000000"/>
          <w:sz w:val="28"/>
          <w:szCs w:val="26"/>
          <w:lang w:val="uk-UA"/>
        </w:rPr>
        <w:t xml:space="preserve"> </w:t>
      </w:r>
      <w:r>
        <w:rPr>
          <w:b/>
          <w:bCs/>
          <w:color w:val="000000"/>
          <w:sz w:val="28"/>
          <w:szCs w:val="26"/>
          <w:lang w:val="uk-UA"/>
        </w:rPr>
        <w:t>правил</w:t>
      </w:r>
      <w:r>
        <w:rPr>
          <w:rFonts w:cs="Arial"/>
          <w:b/>
          <w:bCs/>
          <w:color w:val="000000"/>
          <w:sz w:val="28"/>
          <w:szCs w:val="26"/>
          <w:lang w:val="uk-UA"/>
        </w:rPr>
        <w:t xml:space="preserve">, </w:t>
      </w:r>
      <w:r>
        <w:rPr>
          <w:b/>
          <w:bCs/>
          <w:color w:val="000000"/>
          <w:sz w:val="28"/>
          <w:szCs w:val="26"/>
          <w:lang w:val="uk-UA"/>
        </w:rPr>
        <w:t>норм</w:t>
      </w:r>
      <w:r>
        <w:rPr>
          <w:rFonts w:cs="Arial"/>
          <w:b/>
          <w:bCs/>
          <w:color w:val="000000"/>
          <w:sz w:val="28"/>
          <w:szCs w:val="26"/>
          <w:lang w:val="uk-UA"/>
        </w:rPr>
        <w:t xml:space="preserve"> </w:t>
      </w:r>
      <w:r>
        <w:rPr>
          <w:b/>
          <w:bCs/>
          <w:color w:val="000000"/>
          <w:sz w:val="28"/>
          <w:szCs w:val="26"/>
          <w:lang w:val="uk-UA"/>
        </w:rPr>
        <w:t>і</w:t>
      </w:r>
      <w:r>
        <w:rPr>
          <w:rFonts w:cs="Arial"/>
          <w:b/>
          <w:bCs/>
          <w:color w:val="000000"/>
          <w:sz w:val="28"/>
          <w:szCs w:val="26"/>
          <w:lang w:val="uk-UA"/>
        </w:rPr>
        <w:t xml:space="preserve"> </w:t>
      </w:r>
      <w:r>
        <w:rPr>
          <w:b/>
          <w:bCs/>
          <w:color w:val="000000"/>
          <w:sz w:val="28"/>
          <w:szCs w:val="26"/>
          <w:lang w:val="uk-UA"/>
        </w:rPr>
        <w:t>стандартів щодо</w:t>
      </w:r>
      <w:r>
        <w:rPr>
          <w:rFonts w:cs="Arial"/>
          <w:b/>
          <w:bCs/>
          <w:color w:val="000000"/>
          <w:sz w:val="28"/>
          <w:szCs w:val="26"/>
          <w:lang w:val="uk-UA"/>
        </w:rPr>
        <w:t xml:space="preserve"> </w:t>
      </w:r>
      <w:r>
        <w:rPr>
          <w:b/>
          <w:bCs/>
          <w:color w:val="000000"/>
          <w:sz w:val="28"/>
          <w:szCs w:val="26"/>
          <w:lang w:val="uk-UA"/>
        </w:rPr>
        <w:t>забезпечення</w:t>
      </w:r>
      <w:r>
        <w:rPr>
          <w:rFonts w:cs="Arial"/>
          <w:b/>
          <w:bCs/>
          <w:color w:val="000000"/>
          <w:sz w:val="28"/>
          <w:szCs w:val="26"/>
          <w:lang w:val="uk-UA"/>
        </w:rPr>
        <w:t xml:space="preserve"> </w:t>
      </w:r>
      <w:r>
        <w:rPr>
          <w:b/>
          <w:bCs/>
          <w:color w:val="000000"/>
          <w:sz w:val="28"/>
          <w:szCs w:val="26"/>
          <w:lang w:val="uk-UA"/>
        </w:rPr>
        <w:t>безпеки</w:t>
      </w:r>
      <w:r>
        <w:rPr>
          <w:rFonts w:cs="Arial"/>
          <w:b/>
          <w:bCs/>
          <w:color w:val="000000"/>
          <w:sz w:val="28"/>
          <w:szCs w:val="26"/>
          <w:lang w:val="uk-UA"/>
        </w:rPr>
        <w:t xml:space="preserve"> </w:t>
      </w:r>
      <w:r>
        <w:rPr>
          <w:b/>
          <w:bCs/>
          <w:color w:val="000000"/>
          <w:sz w:val="28"/>
          <w:szCs w:val="26"/>
          <w:lang w:val="uk-UA"/>
        </w:rPr>
        <w:t>дорожнього</w:t>
      </w:r>
      <w:r>
        <w:rPr>
          <w:rFonts w:cs="Arial"/>
          <w:b/>
          <w:bCs/>
          <w:color w:val="000000"/>
          <w:sz w:val="28"/>
          <w:szCs w:val="26"/>
          <w:lang w:val="uk-UA"/>
        </w:rPr>
        <w:t xml:space="preserve"> </w:t>
      </w:r>
      <w:r>
        <w:rPr>
          <w:b/>
          <w:bCs/>
          <w:color w:val="000000"/>
          <w:sz w:val="28"/>
          <w:szCs w:val="26"/>
          <w:lang w:val="uk-UA"/>
        </w:rPr>
        <w:t>рух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Правозастосовна діяльність органів внутрішніх справ у сфері за</w:t>
        <w:softHyphen/>
        <w:t>безпечення безпеки дорожнього руху спрямована на зміцнення дис</w:t>
        <w:softHyphen/>
        <w:t>ципліни на транспорті, боротьбу з порушеннями правил, норм і стан</w:t>
        <w:softHyphen/>
        <w:t>дартів щодо забезпечення безпеки дорожнього руху, запобігання дорож</w:t>
        <w:softHyphen/>
        <w:t>ньо-транспортних пригод, захист особистих прав громадян. Порядок провадження у справах про адміністративні порушення Правил визна</w:t>
        <w:softHyphen/>
        <w:t>чається законодавством про дорожній рух, Кодексом України про ад</w:t>
        <w:softHyphen/>
        <w:t>міністративні правопорушення та Інструкцією по організації провад</w:t>
        <w:softHyphen/>
        <w:t>ження у справах про адміністративні порушення правил, норм і стан</w:t>
        <w:softHyphen/>
        <w:t>дартів щодо забезпечення безпеки дорожнього руху. Адміністративна відповідальність за порушення правил настає, якщо ці порушення за своїм характером не тягнуть за собою відповідно до чинного законо</w:t>
        <w:softHyphen/>
        <w:t>давства кримінальної відповідаль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Про вчинення порушення правил працівник міліції згідно із ст.255 КпАП України складає протокол, роз'яснює порушникові йо</w:t>
        <w:softHyphen/>
        <w:t>го права і обов'язки у відповідності зі ст.268 КпАП України і вручає йому відривну пам'ятку. У випадках, прямо передбачених законодавством, протокол про адміністративне правопорушення можуть скла</w:t>
        <w:softHyphen/>
        <w:t>дати також службові особи інших державних органів, представники громадських організацій і органів громадської самодіяльності. Як</w:t>
        <w:softHyphen/>
        <w:t>що порушення вчинено кількома особами, то протокол складається на кожного поруш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Якщо порушник оспорює стягнення, що на нього накладається на місці вчинення правопорушення, вимагає залучення до розгляду справи адвоката, перекладача, так само як і в разі несплати ним штрафу на місці події, складається протокол, і провадження у спра</w:t>
        <w:softHyphen/>
        <w:t>ві здійснюється в порядку, передбаченому КпАП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У разі вчинення особою порушення правил, яке у встановлено</w:t>
        <w:softHyphen/>
        <w:t>му порядку оформлюється протоколом, у водія вилучається посвід</w:t>
        <w:softHyphen/>
        <w:t>чення водія на строк до винесення постанови по справі та сплати порушником штрафу, що фіксується в талоні до посвідчення водія, який останньому повертається. Якщо посвідчення водія вже було вилучено при оформленні попереднього правопорушення, до вине</w:t>
        <w:softHyphen/>
        <w:t>сення постанови у справі та сплати порушником штрафу, вилучається талон до посвідчення водія. Порушнику видається тимчасовий ; дозвіл (на 30 діб) на право керування, куди переносяться відмітки про всі вчинені правопорушення. Відповідно до ч. 5 ст.265 КпАП (України в разі відсутності у порушника посвідчення водія або талону до нього (після його запровадження) транспортний засіб порушника може бути затриманий до сплати ним штрафу. ;        Військовослужбовці і призвані на збори військовозобов'язані, а також особи рядового і начальницького складу органів внутрішніх справ несуть відповідальність за порушення правил, норм і стан</w:t>
        <w:softHyphen/>
        <w:t>дартів, що стосуються забезпечення безпеки дорожнього руху, на загальних підста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Водії та інші особи, які керують транспортними засобами, щодо яких є достатні підстави вважати, що вони перебувають у стані сп'яніння, підлягають відстороненню від керування цими транс</w:t>
        <w:softHyphen/>
        <w:t>портними засобами та оглядові на стан сп'яніння (ст.266 КпАП Ук</w:t>
        <w:softHyphen/>
        <w:t>раїни). Якщо водій ухиляється від огляду з метою встановлення стану сп'яніння відповідно до встановленого порядку, то в присут</w:t>
        <w:softHyphen/>
        <w:t>ності двох свідків у протоколі про зазначене адміністративне пра</w:t>
        <w:softHyphen/>
        <w:t>вопорушення вказуються ознаки сп'яніння і дії порушника щодо ухи</w:t>
        <w:softHyphen/>
        <w:t>лення від огля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При вчиненні правопорушень, передбачених ст.81 (щодо пору</w:t>
        <w:softHyphen/>
        <w:t xml:space="preserve">шень, пов'язаних з використанням автомототранспортних засобів), ч.1, 2, 4 і 5 ст.121, ст.ст.121, 122, 126, ч. 1, 2 ст.130, ч. 2 ст.132, ч. 4 </w:t>
      </w:r>
      <w:r>
        <w:rPr>
          <w:color w:val="000000"/>
          <w:sz w:val="28"/>
          <w:lang w:val="uk-UA"/>
        </w:rPr>
        <w:t>ст.133 КпАП України, працівник ДА] вилучає номерні знаки транс</w:t>
        <w:softHyphen/>
        <w:t>портного засобу або затримує транспортний засіб і доставляє його для тимчасового зберігання на спеціальному майданчику чи стоян</w:t>
        <w:softHyphen/>
        <w:t>ці до усунення порушення, а в разі вчинення порушень, передбаче</w:t>
        <w:softHyphen/>
        <w:t>них ст.1222 КпАП України, а так само в разі залишення подієм транспортного засобу на порушення правил зупинки і стоянки - до оформлення відповідних документів про правопоруш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Затримання транспортного засобу або вилучення номерних зна</w:t>
        <w:softHyphen/>
        <w:t>ків транспортного засобу при вчиненні особою порушень, передба</w:t>
        <w:softHyphen/>
        <w:t>чених ст.81 (щодо порушень, пов'язаних з використанням автомото-транспортних засобів), ч., 2, 4, 5 ст.121, ст. 121, 122, 126, ч. 1. 2 ст.130, ч. 2 ст.132, ч. 4 ст.133 КпАП України, дозволяється виключно як захід, що забезпечує усунення порушення. Забороняється вилу</w:t>
        <w:softHyphen/>
        <w:t>чати номерні знаки транспортного засобу при вчиненні особою по</w:t>
        <w:softHyphen/>
        <w:t>рушень, передбачених ет.126, ч. 1, 2 ст.130 КпАП України, так само як і в інших передбачених законодавством випадках, транспорту ін</w:t>
        <w:softHyphen/>
        <w:t>ших регіонів, коли повернення вилучених номерних знаків буде уск</w:t>
        <w:softHyphen/>
        <w:t>ладн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Забороняється затримувати транспортний засіб порушника в передбачених цим пунктом інструкції випадках, як захід, що не за</w:t>
        <w:softHyphen/>
        <w:t>безпечує усунення порушення, зокрема, порушення, передбаченого ст.81, а також ч. 1 і 2 ст.121 КпАП України (за винятком випадків, коли подальший рух несправного транспорту заборонено). Недоці</w:t>
        <w:softHyphen/>
        <w:t>льно затримувати транспортний засіб порушника з доставленням на спеціальну стоянку, коли усунення порушення можливо провести безпосередньо на місці виявлення поруш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За вчинення адміністративних порушень правил відповідними статтями КпАП України передбачено накладення таких адмініст</w:t>
        <w:softHyphen/>
        <w:t>ративних стягнен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штраф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збавлення права керування транспортними засоб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латне вилучення транспортного засоб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Справи про порушення правил розглядаються у п'ятнадцятиденний строк з дня одержання органом (службовою особою), правомоч</w:t>
        <w:softHyphen/>
        <w:t>ним розглядати справу, протоколу про адміністративні правопору</w:t>
        <w:softHyphen/>
        <w:t>шення та інших матеріалів справи (ст.277 КпАП України). Адмініст</w:t>
        <w:softHyphen/>
        <w:t>ративне стягнення може бути накладено не пізніш як через два місяці з дня вчинення правопорушення, а при триваючому правопорушенні два місяці з дня його виявлення (ст.38 КпАП Україн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У разі відмови в порушенні кримінальної справи або закриття кримінальної справи, але при наявності в діях порушника ознак ад</w:t>
        <w:softHyphen/>
        <w:t>міністративного правопорушення адміністративне стягнення може бути накладено не пізніш як через місяць з дня прийняття рішення про відмову в порушенні кримінальної справи або про її закри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Розглядати від імені органів Державтоінспекції справи про ад</w:t>
        <w:softHyphen/>
        <w:t>міністративні правопорушення і накладати адміністративні стяг</w:t>
        <w:softHyphen/>
        <w:t>нення мають прав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адміністративні правопорушення, передбачені ч.1, 2 і З ст.121, ч. 1, 2 і 3 ст.122. ч. 2 ст. ІІІ, ст.125, ч. З ст.126, ч. 1 і 2 ст.127 КпАП України, - працівники Державної автомобільної інспекції, які мають спеціальні зва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адміністративні правопорушення, передбачені ч. 4 ст.121, ст.121, ч. 4 ст.122, CT.CT.122, 122, 122, ч. 1 і 3 ст.Ш, ст.ст.124, 124, ч. 1і 2 ст.126, ч.3 і 4 ет.127, ет.ст.128, 128, ч. 1 і 2 ст.129, ч. 1 ст.130, ст.132, ч. 4 ст.133, ст.ст.139, 140 КпАП України, - начальник або за</w:t>
        <w:softHyphen/>
        <w:t>ступник  начальника  відділення  (відділу,  управління,   Головного управління) Державної автомобільної інспекції, начальник або заступ</w:t>
        <w:softHyphen/>
        <w:t>ник начальника відділу (управління, Голоішого управління) дорожньої міліції, командир або заступник командира окремого підрозділу до</w:t>
        <w:softHyphen/>
        <w:t>рожньо-патрульної служби. У разі відсутності у відділі  внутрішніх справ виконавчого комітету районної, міської, районної в місті Ради відділення (відділу) Державної автомобільної інспекції зазначені спра</w:t>
        <w:softHyphen/>
        <w:t>ви розглядаються начальником або заступником начальника відділу внутрішніх справ. У розгляді таких справ можуть брати участь пред</w:t>
        <w:softHyphen/>
        <w:t>ставники трудових колективів і громадських організац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Справи про правопорушення, передбачені ч. 5 ст.121, ч. 2 ст.130 КпАП України розглядають судді районних (міських) судів (ст.221 КпАП України), У цих випадках відповідною посадовою особою ДАІ до суду передаються первинний та повторний адміністративні мате</w:t>
        <w:softHyphen/>
        <w:t>ріали. Затримання та оплатне вилучення транспортного засобу по</w:t>
        <w:softHyphen/>
        <w:t>рушника здійснюється виключно на підставі постанови компетент</w:t>
        <w:softHyphen/>
        <w:t>ного щодо розгляду справи органу і виконується цим же органом, тобто судом (ст.ст.311, 312 КпАП Україн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Справа про порушення Правил розглядається в присутності осо</w:t>
        <w:softHyphen/>
        <w:t>би, яка притягається до адміністративної відповідальності. Під час відсутності цієї особи справу може бути розглянуто лише у випадках, коли є дані про її своєчасне сповіщення про місце й час розгляду справи і якщо від неї не надійшло клопотання про відкладення роз</w:t>
        <w:softHyphen/>
        <w:t>гляду справи (ст.268 КпАП Україн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Провадження у справі про адміністративне правопорушення не може бути розпочато, а розпочате підлягає закриттю за таких об</w:t>
        <w:softHyphen/>
        <w:t>ставин (ст.247 КпАП України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відсутність події і складу адміністративного правопоруше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недосягнення особою на момент вчинення адміністративного правопорушення шістнадцятирічного ві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неосудність особи, яка вчинила протиправну дію або виявила бездіяльні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вчинення дії особою в стані крайньої необхідності або необ</w:t>
        <w:softHyphen/>
        <w:t>хідної оборо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видання акта амністії, якщо він усуває застосування адмініст</w:t>
        <w:softHyphen/>
        <w:t>ративного стягне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скасування акта, який встановлює адміністративну відпові</w:t>
        <w:softHyphen/>
        <w:t>дальні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закінчення на момент розгляду справи про адміністративне правопорушення строків, передбачених ст.38 КпАП Украї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наявність по тому самому ж факту щодо особи, яка притягає</w:t>
        <w:softHyphen/>
        <w:t>ться до адміністративної відповідальності, постанови компетент</w:t>
        <w:softHyphen/>
        <w:t>ного органу (посадової особи) про накладення адміністративного стягнення, або нескасованого рішення товариського суду, якщо ма</w:t>
        <w:softHyphen/>
        <w:t>теріали було передано до товариського суду органом (службовою особою), який має право накладати адміністративне стягнення по даній справі, або нескасованої постанови про закриття справи про адміністративне правопорушення, а також порушення по даному фак</w:t>
        <w:softHyphen/>
        <w:t>ту кримінальної справи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-</w:t>
        <w:tab/>
        <w:t>смерть особи, до якої було розпочато провадження у справі. Військовослужбовці І призвані на збори військовозобов'язані, а також особи рядового і начальницького складу органів внутрішніх справ несуть відповідальність за порушення правил, норм І стандартів, що стосуються забезпечення безпеки дорожнього руху, на загальних підставах (ст.15КпАП Україн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У справі про адміністративне правопорушення посадова особа Державтоінспекції (міліції) виносить одну з таких постанов (ст.284 КпАП України)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-</w:t>
        <w:tab/>
        <w:t>про накладення адміністративного стягне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про закриття справи, причому Постанова про закриття справи виноситься при оголошенн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усного зауваження, передачі матеріалів на розгляд товарись</w:t>
        <w:softHyphen/>
        <w:t>кого суду, комісії по боротьбі з пияцтвом, утвореної на підприємст</w:t>
        <w:softHyphen/>
        <w:t>ві, в установі, організації чи їх структурних підрозділах, громадської організації чи трудового колективу, відповідним органам для вирі</w:t>
        <w:softHyphen/>
        <w:t>шення питання про притягнення військовослужбовців до дисциплі</w:t>
        <w:softHyphen/>
        <w:t>нарної відповідальності або передачі їх прокурору, органу попере</w:t>
        <w:softHyphen/>
        <w:t>днього слідства чи дізнання, а також при наявності обставин, пере</w:t>
        <w:softHyphen/>
        <w:t>дбачених ст.247 КпАП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Порушення правил особами, які керують транспортними засо</w:t>
        <w:softHyphen/>
        <w:t>бами, обладнаними двигуном з робочим об'ємом до 50 см3, вело</w:t>
        <w:softHyphen/>
        <w:t>сипедами, а також водіями, в тому числі і ті, які перебувають у ста</w:t>
        <w:softHyphen/>
        <w:t>ні сп'яніння, так само як і зазначеними особами, що спричинили пошкодження транспортних засобів, вантажів, шляхів, шляхових та інших споруд, іншого майна чи створили аварійну обстановку або залишили, на порушення встановлених правил, місце ДТП, учасни</w:t>
        <w:softHyphen/>
        <w:t>ками якої вони є, необхідно кваліфікувати за ст.127 КпАП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Відповідно до Віденської конвенції про дипломатичні зносини (Україна є учасником даної конвенції) члени дипломатичного кор</w:t>
        <w:softHyphen/>
        <w:t>пусу, співробітники адміністративно-технічного та допоміжного персоналу посольств користуються імунітетом. Члени дипкорпусу користуються відповідним імунітетом у повному обсязі, члени ад</w:t>
        <w:softHyphen/>
        <w:t>міністративно-технічного та допоміжного персоналу, як правило, тільки при виконанні своїх службових обов'язків (ст.31 Конвенції). Засоби пересування дипломатичного та консульського корпусу теж користуються імунітетом від обшуку, реквізиції, арешту та інших ви</w:t>
        <w:softHyphen/>
        <w:t>конавчих д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При порушенні правил особою, яка користується імунітетом, після перевірки документів, що засвідчують особу та її статус, який підтверджується дипломатичним паспортом чи спеціальним по</w:t>
        <w:softHyphen/>
        <w:t>свідченням, що видається Міністерством закордонних справ Украї</w:t>
        <w:softHyphen/>
        <w:t>ни (дипломатична чи консульська картка), складається протокол, а документи повертаються власнику. Забороняється проводити будь-які заходи щодо зазначеної особи затримання або інші примусові Дії, за винятком випадків, коли надання свободи буде вести до про</w:t>
        <w:softHyphen/>
        <w:t>довження правопоруш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Якщо особа, яка користується імунітетом, керує транспортним за</w:t>
        <w:softHyphen/>
        <w:t>собом з явними ознаками сп'яніння, їй пропонується припинити керу</w:t>
        <w:softHyphen/>
        <w:t>вання. Огляд на стан алкогольного сп'яніння у медичних закладах про</w:t>
        <w:softHyphen/>
        <w:t>водиться у разі її згоди. При відмові від проведення медичного огляду і спробах продовження керування транспортним засобом особою, яка користується дипломатичним імунітетом, подальший рух цього автомобіля не допускається І в присутності двох понятих складається адміністративний протокол з вичерпними відомостями про особу правопорушник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20"/>
        <w:jc w:val="center"/>
        <w:rPr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  <w:t>ЛІТЕРАТУРА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1. Конституція Україн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2. Закон  України  "Про  міліцію'7/Відомості  Верховної Ради УРСР. 1991. №4. Ст.2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Закон України "Про державну службу” //Відомості Верховної Ради України. 1993. №52. Ст.49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Закон України "Про боротьбу з корупцією” //Відомості Верхо</w:t>
        <w:softHyphen/>
        <w:t>вної Ради України. 1995. №34. Ст.26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8" w:leader="none"/>
        </w:tabs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Закон України "Про дорожній рух" // Відомості Верховної Ради України. 1993. №31. Ст.33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8" w:leader="none"/>
        </w:tabs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Положення про Міністерство внутрішніх справ України: Затв. розпорядженням Президента України від 7 жовтня 1992 р. // Голос України. 1992. 20 жовт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8" w:leader="none"/>
        </w:tabs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Положення про проходження служби рядовим та начальни</w:t>
        <w:softHyphen/>
        <w:t>цьким складом ОВС: Затв. Постановою Кабінету Міністрів України від 29.07.1991р. №11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8" w:leader="none"/>
        </w:tabs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Кодекс України про адміністративні правопорушення: Офі</w:t>
        <w:softHyphen/>
        <w:t>ційний текст X.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8" w:leader="none"/>
        </w:tabs>
        <w:ind w:left="0"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Збірник нормативних актів України з питань правопорядку. К., 1993. </w:t>
      </w:r>
      <w:r>
        <w:rPr>
          <w:color w:val="000000"/>
          <w:sz w:val="28"/>
          <w:szCs w:val="26"/>
          <w:lang w:val="uk-UA"/>
        </w:rPr>
        <w:t>Підручники</w:t>
      </w:r>
      <w:r>
        <w:rPr>
          <w:rFonts w:cs="Arial"/>
          <w:color w:val="000000"/>
          <w:sz w:val="28"/>
          <w:szCs w:val="26"/>
          <w:lang w:val="uk-UA"/>
        </w:rPr>
        <w:t xml:space="preserve">, </w:t>
      </w:r>
      <w:r>
        <w:rPr>
          <w:color w:val="000000"/>
          <w:sz w:val="28"/>
          <w:szCs w:val="26"/>
          <w:lang w:val="uk-UA"/>
        </w:rPr>
        <w:t>навчальні</w:t>
      </w:r>
      <w:r>
        <w:rPr>
          <w:rFonts w:cs="Arial"/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посібники</w:t>
      </w:r>
      <w:r>
        <w:rPr>
          <w:rFonts w:cs="Arial"/>
          <w:color w:val="000000"/>
          <w:sz w:val="28"/>
          <w:szCs w:val="26"/>
          <w:lang w:val="uk-UA"/>
        </w:rPr>
        <w:t xml:space="preserve">, </w:t>
      </w:r>
      <w:r>
        <w:rPr>
          <w:color w:val="000000"/>
          <w:sz w:val="28"/>
          <w:szCs w:val="26"/>
          <w:lang w:val="uk-UA"/>
        </w:rPr>
        <w:t>монографії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Адміністративна діяльність органів внутрішніх справ. За</w:t>
        <w:softHyphen/>
        <w:t>гальна частина: Підручник. К., 19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Адміністративна відповідальність в Україні: Навч. посіб</w:t>
        <w:softHyphen/>
        <w:t>ник/За ред. А.Т.Комзюка. X.. 199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3"/>
    </w:lvlOverride>
  </w:num>
  <w:num w:numId="10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center"/>
      <w:outlineLvl w:val="0"/>
    </w:pPr>
    <w:rPr>
      <w:b/>
      <w:bCs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referat.at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15:00Z</dcterms:created>
  <dc:creator/>
  <dc:description>www.ukrreferat.at.ua</dc:description>
  <cp:keywords/>
  <dc:language>en-US</dc:language>
  <cp:lastModifiedBy>romiluck</cp:lastModifiedBy>
  <dcterms:modified xsi:type="dcterms:W3CDTF">2011-09-27T21:40:00Z</dcterms:modified>
  <cp:revision>4</cp:revision>
  <dc:subject/>
  <dc:title/>
</cp:coreProperties>
</file>