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Курсова робота / реферат</w:t>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t>на тему:</w:t>
      </w:r>
    </w:p>
    <w:p>
      <w:pPr>
        <w:pStyle w:val="Normal"/>
        <w:spacing w:lineRule="auto" w:line="360" w:before="0" w:after="0"/>
        <w:jc w:val="center"/>
        <w:rPr>
          <w:rFonts w:ascii="Times New Roman" w:hAnsi="Times New Roman" w:cs="Times New Roman"/>
          <w:b/>
          <w:b/>
          <w:i/>
          <w:i/>
          <w:sz w:val="52"/>
          <w:szCs w:val="52"/>
        </w:rPr>
      </w:pPr>
      <w:r>
        <w:rPr>
          <w:rFonts w:cs="Times New Roman" w:ascii="Times New Roman" w:hAnsi="Times New Roman"/>
          <w:b/>
          <w:i/>
          <w:sz w:val="52"/>
          <w:szCs w:val="52"/>
        </w:rPr>
        <w:t>Виховання любові до природи у молодших школярів</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РОЗДІЛ 1. ТЕОРЕТИЧНІ ОСНОВИ ЕКОЛОГІЧНОГО ВИХОВАННЯ ДІТЕЙ МОЛОДШОГО ШКІЛЬНОГО ВІКУ</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1. Екологічне виховання як соціально-педагогічна проблема</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2. Зміст екологічної освіти</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3. Особливості формування екологічної культури в молодшому шкільному віці</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РОЗДІЛ 2. Виховання любові до природи у молодших школярів під час екскурсій</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2.1. Екскурсія як форма екологічного навчання</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2.2. Розробка конспектів екскурсій на різні пори року</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ВИСНОВКИ</w:t>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ознавство вивчає природу як єдине матеріальне ціле, розглядає її в розвитку, у часі і просторі. Звідси основна задача уроків природознавства – вивчення природи як єдиного цілого і встановлення зв'язків і взаємозв'язків між окремими її елементами і явищ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ознавчі знання молодших школярів служать основою для вивчення природничих дисциплін в середній школі (географії, ботаніки, зоології, анатомії і фізіології людини). Природознавчі знання постійно використовуються дітьми на інших учбових предметах початкового курсу навчання. Здійснюючи зв'язок з життям, вчитель використовує результати дитячих спостережень за навколишньою природою і працею людей. Чим більше об'єм знань що вчаться про природу і працю людей, тим легше вчителеві працювати по всіх предметах початкового навчання. Одним із складових природи є ґрунт, тому вивчення і засвоєння цієї теми є не менш важливим ніж будь-якої іншо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актуальність теми дослідження полягає в необхідності емпіричного та теоретичного вивчення проблеми формування понять і бережливого ставлення до природи учнів початкових класів під час екскурсі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єктом дослідження даної курсової роботи виступає дослідження методики виховання бережливого ставлення до природи у молодших школяр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дослідження даної курсової роботи є фо¬р¬мування понять і бережливого ставлення до природи учнів початкових класів під час екскурсі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дослідження полягає в теоретичному та емпіричному розгляді проблеми формування понять і бережливого ставлення до природи під час проведення екскурсій в початкових клас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роботи передбачає виконання таких завдань:</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знайомитись з необхідністю екологічного виховання учнів початкових класі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значити методичні основи формування понять і бережливого ставлення до природи при вивченні теми ґрунту;</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і проаналізувати емпіричне дослідження</w:t>
      </w:r>
      <w:hyperlink r:id="rId2">
        <w:r>
          <w:rPr>
            <w:rStyle w:val="InternetLink"/>
            <w:rFonts w:cs="Times New Roman" w:ascii="Times New Roman" w:hAnsi="Times New Roman"/>
            <w:sz w:val="28"/>
            <w:szCs w:val="28"/>
          </w:rPr>
          <w:t>.</w:t>
        </w:r>
      </w:hyperlink>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не значення курсової роботи полягає у можливості наукового використання результатів дослідження. Використати дане дослідження можна в практичній роботі вчителя молодших клас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ОЗДІЛ 1. ТЕОРЕТИЧНІ ОСНОВИ ЕКОЛОГІЧНОГО ВИХОВАННЯ ДІТЕЙ МОЛОДШОГО ШКІЛЬНОГО ВІК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Екологічне виховання як соціально-педагогічна пробл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лобальні проблеми сучасності, що несуть загрозу життю і людській цивілізації, викликали необхідність екологічної освіти, покликаної реалізувати ідеї інформаційного суспільства, що стає екологічно. Пошук шляхів гармонійної взаємодії суспільства і природи приводить до інтенсивного процесу екологізації загальної культури людства, і як наслідок, - до формування теорії і практики екологічної осві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альше дослідження це проблеми, проведене філософами і педагогами, дозволило виділити новий аспект виховання – екологічний [10, С.73-7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я – наука про відносини рослинних і тваринних організмів і утворюваних ними співтовариств між собою і навколишнім середовищем. А під екологічним вихованням розуміється формування у широких верств населення високої екологічної культури всіх видів людської діяльності, так або інакше пов'язаних з пізнанням, освоєнням, перетворенням природи. Основна мета екологічного виховання: навчити дитину розвивати свої знання законів живої природи, розуміння суті взаємин живих організмів з навколишнім середовищем і формування умінь управляти фізичним і психічним станом. Поступово визначаються освітні і виховні завданн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глибити і розширити екологічні знанн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щепити початкові екологічні навики і уміння – поведінкові, пізнавальні, преобразовательны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винути пізнавальну, творчу, суспільну активність школярів в ході екологічної діяльності</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увати (виховати) відчуття дбайливого відношення до приро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останніх 20 років значно зросла увага вчених до дослідження проблем екологічного виховання і освіти. Особливий інтерес представляють роботи Н.М. Верзіліна, А.Н. Захлєбного, І.Д. Зверєва, Б.Р. Іоганзена, В.С. Ліпіцкого, І.С. Матрусова, А.П. Мамонтової, Л.П. Печко, В.А. Сухомлинського і ін., які розглядають різні аспекти екологічного виховання і освіти що вчаться в учбово-виховному процесі і при організації суспільно-корисної роботи по охороні природи. Сьогодні ідеї сучасної комплексної екології активно упроваджуються в практику навчання і виховання молодших школярів. Проте, різноманіття праць, шкіл, вариативность програм навчання, творчих розробок породжують безліч проблем і питань [22, C. 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ому учити? Який загальний склад знань доступний школяру? Які вимоги до екологічної підготовки молодших школярів? Як учи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родження сучасних тенденцій екологічної освіти і виховання в початковій школі можна віднести на початок 70-х років, коли вона переживала цілий ряд серйозних перетворень, зокрема введення в учбовий план нового предмету «природознавство». Чітко виражена екологічна спрямованість нового курсу, яка в наші дні іменується традиційною, створила у вчителів певну установку на його місце в екологічній освіті, на досягнення його цілі в однопредметної моделі, що опинилися малоефективною. Основні причини малоефективності криються в тому, що кінцева мета екологічної освіти – відповідальне відношення до навколишнього середовища – складна комплексна освіта, і у зв'язку з цим, один учбовий предмет, що формує в основному природничо-наукові знання по біологічній екології, справиться з формуванням багатогранного відношення молодших школярів до природного і соціального середовища не може. На порядок денний встало питання про залучення інших шкільних предметів в процес екологічної освіти. Виникла ідея багатопредметної моделі, в якій кожен учбовий предмет розкриває свій аспект взаємин людини з навколишнім середовищем. Поки ж використання міжнаочного змісту і форми навчання носить в основному стихійний характер, що багато в чому визначає якість навчання і виховання молодших школярів. Сучасні тенденції розвитку екологічної освіти в практиці показують, що оптимальні можливості для становлення екологічної культури молодших школярів представляє змішана модель, при якій всі учбові предмети зберігають свої специфічні учбово-виховні цілі. Таким чином, типологія моделей в руслі екологізації пройшла певний шлях становлення: від однопредметної – до змішаної. Проте пошук в цьому напрямі продовжується до цих пі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а освіта з його спрямованістю на виховання відповідального відношення до навколишнього середовища винна з'явиться стрижнем і обов'язковою складовою частиною загальноосвітньої підготовки учнів. Одним їх найважливіших принципів екологічної освіти вважається принцип безперервності [30, С. 88-9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троспективний аналіз екологічного виховання поєднувався з вивченням сучасної педагогічної практики, з досвідченою апробацією різноманітних форм екологічного виховання, даними опиту експертів, що дозволило не тільки оцінити стан, але і виявити об'єктивні тенденції розвитку екологічного виховання школярі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ілеспрямовано координується діяльність шкіл, організацій по охороні, раціональному використанню і вивченню навколишнього середовищ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но-урочні поєднуються з позаурочною діяльністю учнів в природному середовищі;</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ом з розвитком традиційних використовуються нові форми екологічної освіти і виховання: кінолекторії по охороні природи, ролеві і ситуаційні ігри, загальношкільні ради з охорони природи, екологічні практикум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екологічному вихованні і освіті учнів виникає значність засобів масової інформації (друк, радіо, телебачення), цей процес стає педагогічно урівноваженим [38, С. 16-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нденцію розвитку екологічної освіти доповнюють: максимальний облік вікових можливостей що вчаться, створення обов'язкового мінімального ядра змісту і опори на ідеї комплексною эколого-биологической, глобальною і екології люд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і провідних дидактичних принципів і аналізу інтересів і схильностей школярів були розроблені різні форми екологічного виховання. Їх можна класифікувати на а) масові, би) групові, в) індивідуаль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 масових форм відноситься робота учнів по впорядкуванню і озелененню приміщень і території школи, масові природоохоронні компанії і свята; конференції; екологічні фестивалі, ролеві ігри, роботи на пришкільній ділянц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 групових – клубні, секційні заняття юних друзів природи; факультативи по охороні природи і основам екології; кінолекторії; екскурсії; туристичні походи по вивченню природи; екологічний практику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ндивідуальні форма припускають діяльність доповідей, що вчаться по підготовці, бесід, лекцій, спостереження за тваринами і рослинами; виготовлення виробів, фотографування, малювання, ліпле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критеріями ефективності масових форм є широка участь школярів в природоохоронній діяльності, дисципліна і порядок, ступінь активності. Їх можна виявити шляхом систематичних спостережень, накопичення матеріалу [47, С. 6-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ій ефективності групових форм екологічного виховання є, перш за все, стабільність складу клубу, кухоль, секції, досягнення колективних успіхів. Тут багато що визначає зміст і методика занять; важливий при цьому і успіх колективу, суспільне визнання його заслуг що оточують. Свідомість і відчуття причетності до справ такого колективу, навіть якщо особисті результати скромні, примушує все членів зберігати вірність йому довгі ро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 ефективність індивідуальних форм екологічного виховання свідчить підвищення інтересу біологічних дисциплін, що вчаться до вивчення, і охороні природи, а також цілеспрямоване використання знань і умінь природоохоронної діяльн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чені також умови розвитку взаємозв'язку школи, сім'ї і громадськості, направлені на досягнення цілей екологічного вихо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спіху необхідне виконання наступних умо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ування всіх ланок системи на основі планів спільної роботи, яка забезпечує правильну розстановку сил, послідовність, ритмічність і стійкість компонентів всіх ланок з школою і між собою</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ізація діяльності всіх ланок загальної системи управління екологічним вихованням, створення передумов для їх правильного функціонуванн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рна і заздалегідь підготовлена інформація про діяльність кожної ланки і обмін інформацією між ним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виявлення недоліків і слабких сторін в роботі, внесення коректив до її програм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вчення ефективності роботи кожної ланки, підведення загальних підсумків, аналіз результатів, їх обговорення із залученням громадськості [40, С. 47-5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ли визначені основні етапи перетворення і взаємодії з природою у виховному процесі. На підготовчому етапі вчитель вивчає відносини між школярем і природою (об'єктивні зв'язки з середовищем), що склалися в присутньому життєвому досвіді, і відношення школярів до її явищ (суб'єктивні зв'язки). Розробляються індивідуалізовані і групові привабливі для учнів способи ознайомлення з природними визначними пам'ятками. Спільно визначаються трудові, пошукові, природоохоронні справи. Пропозиції, як правило, вносяться такими, що самими вчаться. Вчитель прагне глибше пов'язати їх із зоною найближчого розвитку індивідуальних схильностей і здібностей. Одночасно з вивченням наочних зв'язків компонентів з природою вчитель встановлює їх поширеність, ступінь спільності відносин і інші передумови колективістського самовизначення школярів, їх здатності співвідносити особисті дії на природу з її впливом на розвиток плотсько-емоційної, вольової, інтелектуальної активн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чатковий етап побудови виховного процесу характеризується перш за все залученням учнів в наочно-перетворюючу діяльність серед природи. Цілі етапу – привчання школярів до розумного природокористування, праці, заощадження природних ресурсів, засвоєння практичного досвіду відносин до природного середовища. Участь в діяльності, особливо коли вона здійснюється в колективних формах, виявляє здатність зважати на товаришів, надавати їм допомогу, поєднувати ділові і особисті інтереси, орієнтуватися на правила поведінки серед природи [29, C. 17-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матеріалі праці по догляду за просіками, участь в прибиранні урожаю, в посадці лісопарків виявилася необхідність пасивного підходу вчителів до формування трудових і економічних відносин школярів. Кожен вид діяльності, вище на позицію особи в цілому, найбільш сприяє розвитку окремих властивостей школярів, вихованню етично-естетичної спрямованості на природне середовище. Тому діяльність керована вчителем, потребує системної організації. Результатом виховання на даному етапі стають практичні знання і зусилля школярів, особистий досвід дії на середовище і заощадження багатств, збагачення пізнавальних інтересів, потреба в діяльності серед природи. Значно активізуються ділові відносини класу, росте взаєморозуміння, з'являється прагнення порівнювати себе з товаришами, наслідувати кращим з них, заслужити пошану і авторит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другому етапі побудови виховного процесу ведучою стала учбова діяльність школярів. Не будучи включеною безпосередньо в працю, охорону природи, вона допомогла систематизувати враження про природу і особисту діяльність, відкрила можливість з'єднати практику взаємодії з природою і освітою. Основна увага приділяється зв'язку діяльності в природі з навчанням російській мові і літературі. Розвиток мови і мови школярів, робота з творами література, образотворчого мистецтва, музики дозволяє глибше розкрити школяру духовну цінність природи, по новому освітити роль турботи про навколишнє середовище і її раціональне використання в задоволенні потреб суспільства. Прагнення школяра до діяльності і пізнання природи багато в чому обумовлені віком і доступною системо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ливим етапом в побудові виховного процесу є цілеспрямоване формування особи школяра [21, С.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о розрізняти попутне формування якостей особи, яке відбувається в різноманітній діяльності, і різних відносинах з людьми, природою, і спеціально організованого виховання особи. Спеціальна організація виникає при постановці на даному етапі виховання конкретної мети, при індивідуалізації дії педагога і залучення школярів в справи серед природи, які вважають формування світогляду, переконання, ціннісні орієнтації, мову, волю, характер. У відносинах між вчителем і учнем реалізуються функції: зміцнення і збагачення зв'язків з природою, специфічного розвитку практичних відносин, організаторського поєднання педагогічного і системного підх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е посилення екологічного виховання молодших школярів. Посилення екологічного виховання – важлива вимога реформи школи. Це найважливіша вимога, витікаюча з представлень сучасної екології, набула законодавчого характеру. Воно засноване на декількох принципах, які широко відом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ий зв'язок з живою природою. Все живе зв'язане в єдине ціле ланцюгами живлення і іншими способами. Ці зв'язки лише в деяких випадках очевидні для нас, лежать на поверхні, частіше ж вони приховані від наших очей. Порушення цих зв'язків може мати непередбачувані наслідки, швидше за все небажані для люд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потенційної корисності. Ми не можемо передбачати, яке значення для людства набуває для людства того або іншого вигляду в майбутньому. Змінюються обставини, і тварина, до якої зараз відносяться як до шкідливого і непотрібного, може опинитися і корисним, і потрібним. Якщо ж ми допустимо зникнення якого-небудь вигляду, то дуже багато в майбутньому ризикуємо втрати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різноманітності. Жива природа повинна бути різноманітною, тільки в тому разі природні співтовариства зможуть нормально існувати, будуть стійкі і довговічні [4, С. 49-5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ешті, інша сторона справи – краса. Людина навряд чи буде щасливою, якщо він позбудеться можливості бачити прекрасне. Отже, ми зобов'язані зберегти все видове різноманіття тварин і росл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ливе виховне завдання: переконувати що вчаться в тому, що всі ці істоти – такі ж наші «сусіди на плане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Щоб успішно здійснювати екологічне виховання школярів, сам вчитель, без сумніву, повинен відмовитися від ряду традиційних установок. Мається на увазі і що упровадилася в нашу свідомість прагнення ділити природу на шкідливу і корисну, і глибоко помилкового, але вельми живучого гасла «підкорення природи», «панування над природою» і погляд на комаху як на щось несерйозне, не особливо потрібне, нарешті, широко поширений погляд на природу як на другорядний предм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уже важливо, щоб вчитель постійно шукав нові, ефективні прийоми навчання і виховання, цілеспрямовано поповнюючи свої знання про прир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а як центральна система екологічного виховання школярів повинна бути активним організатором зв'язку з установами для розширення сфери природоохоронної діяльності що вчаться різного віку і формуванні у них відповідального відношення до природи [24, С 10-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2. Зміст екологічної осві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чаткова школа – найважливіший етап інтенсивного накопичення знань про навколишній світ, розвитку багатогранних відносин молодшого школяра до природного і соціального оточення, сприяючий становленню особи, формуванню екологічної культу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родження сучасних тенденцій екологічної освіти в початковій школі можна віднести до кінця 60-х – початку 70-х років двадцятого століття, коли вона переживала цілий ряд серйозних перетворень, зокрема, введення в учбовий план нового предмету «Природознавства». Ці перетворення проходили в період актуалізації проблеми охорони природи, тому, не дивлячись на задум розробників курсу – створити інтегровану дисципліну природничонаукового циклу, в нім знайшли віддзеркалення деякі питання взаємин людини з природним оточе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чаткова природничонаукова освіта, що має в російській школі глибокі і міцні традиції і багатий арсенал практичного досвіду, останніми роками переживає значне оновлення. У зв'язку з актуальністю даної проблеми єдиного підходу до її реалізації немає. Існують різні програми і методики викладання природознавства, де враховуються питання екологічної освіти і виховання. У «програмно-методичних матеріалах початкової школи» (1999) пропонуються програми декількох авторів, де традиційний курс природознавства розглядається під різними назвами. Проаналізуємо деякі з 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іоритетною метою сучасної початкової освіти є розвиток особи дитини. Ця мета досягається через гуманізацію процесу навчання, через створення потенціалу стійкого розвитку дитини. Частиною такого потенціалу є курс «Природа і люди», розроблений З.А. Клепініної. Відповідно до поставленої мети визначаються конкретні завдання курсу [5, С. 28-2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ше завдання полягає в тому, щоб дати таким, що вчиться загальні знання про світ людей і мир природи як найближче оточення дитини і про взаємини в системах «чоловік – людина», «природа – природа», «природа – люди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е завдання направлене на вдосконалення пізнавальної і практичної учбової діяльності ді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етє завдання полягає в розвитку особових якостей дитини: наукового світобачення, екологічної, санітарно-гігієнічної і етичної культури, емоцій, творчих здібностей, відчуття патріотизму і так дал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ідними принципами відбору змісту і конструювання курсу зберігаються загально дидактичні принципи, а також специфічні принципи, розроблені в класичній методиці природознавства. Реалізація специфічного принципу – екологічній спрямованості – здійснюється по схемі: взаємозв'язок «природа – людина», «людина – природа» – правила відношення людини до природи (загальні правила охорони природи) – доступна природоохоронна діяльність дітей даного віку (вирощування рослин, підгодівля тварин, збір насіння і рослин, розповсюдження їх серед населення, догляд за домашніми насадженнями і тому подібне) – правові норми охорони природи. Ці ідеї розглядається як причина і наслідок, і приводять до розуміння суті науки екології. Реалізація принципу екологічної спрямованості в представленій системі сприяє формуванню екологічної культу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 ідея першого класу – взаємозв'язок учня зі всім навколишнім світом; другий клас присвячений мові географічних карт, які знайомлять нас з нашим великим будинком – планетою Земля; третій клас показує роль життя і живих організмів в підтримці порядку на наший планеті; четвертий клас присвячений людині і його місцю на Землі. Оскільки головними проблемами людства в XXI столітті будуть екологічні, то курс «Cвіт і людина» розроблений з екологічних позицій [2, С.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ий час «Зелений будинок» – цілісна система учбових курсів, що забезпечує ознайомлення молодших школярів з навколишнім світом, їх природничонаукова і екологічна освіта. Вона включає курс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з навколишнім світом» (1-і і 2-і клас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ознавство» (3-и і 4-і клас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іт навколо нас» (1-й клас трирічної початкової шко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я для молодших школярів» (факультативний курс для 3 кла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ета загадок» (факультативний курс для 4-го кла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ливості систем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рішує проблеми спадкоємності, пов'язані з переходом дитини від дошкільного до початкової освіти і від початкового, – до вивчення природних наук в середній ланці;</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ключає як основні, так і факультативні курси, що дозволяє повніше враховувати інтереси і можливості ді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ершому етапі навчання молодші школярі знайомляться з навколишнім світом. При цьому елементи екологічних знань постійно присутній в курсі, проте вони не відособлені, а органічно вписані в загальний зміст, що включає природні і соціальні аспекти. Такий підхід, на мій погляд, відповідає як пізнавальним потребам дітей, так і завданням екологічної освіти, оскільки направлений на усвідомлення що вчаться різноманіття і єдності світу, місця і ролі в нім людини. Учбовий матеріал представлений змістовними лініями: природа, життя міста і села, здоров'я і безпека, спілкування, первинні географічні уявлення [13, с. 70-7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подальших класах діти вивчають «Природознавство». Цей, традиційний для початкової школи, предмет в рамках «Зеленого будинку» корінним чином оновлений. По суті, наново збудовано його сучасна екологічна версія, що спирається на властиве молодшим школярам емоційну чуйність, допитливість і, разом з тим, здатність оволодіти певними теоретичними знаннями. У основу курсу покладені ідеї різноманіття природи, її екологічної цілісності, єдності природи і людини. У третьому класі ці ідеї розкриваються в процесі вивчення природних компонентів (повітря, вода, грунт, рослини, тварини і так далі.), а в четвертому класі – при вивченні природи України і рідного кра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Особливості формування екологічної культури в молодшому шкільному віц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не середовище було, є і буде незмінним партнером людини в їх повсякденному житті. Ми черпаємо із скриньки природи всі наші багатства. Природа, її краса і велич залишаються нашим головним скарбом, нашою святинею, якій непідвладні час, м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а культура – культура всіх видів людської діяльності, так чи інакше пов¢язаних з пізнанням, освоєнням і перетворенням природи; складається із знання та розуміння екологічних нормативів, усвідомлення необхідності їх виконання, формування почуття громадянської відповідальності за долю природи, розробки природоохоронних заходів та безпосередньої участі в їх проведен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а культура – складова частина світової культури, якій властиве глибоке і загальне усвідомлення важливості сучасних екологічних проблем у житті і майбутньому розвитку людства.Свідоме засвоєння й оволодіння екологічною культурою має розпочинатися ще з дитинства, одночасно з засвоєння положень загальної культу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а покликана виховувати школярів у дусі любові до рідної природи, охорони навколишнього середовища [16, С.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чаткова школа – початкова ланка формування екологічної культури, екологічного мислення, засвоєння екологічних знан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тина приходить до 1 класу. У неї ще не сформовані стійкі погляди, переконання, інтереси. Тому завдання вчителя – сформувати мислення та екологічну культуру кожного учня, навчити молоде покоління жити за законами природи, домогтися, щоб почуття особистої відповідальності за все живе на Землі, турбота про збереження природи стали рисами характеру кожної люд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ння екології має бути активним, цікавим, раціональним, максимально наближеним до життя, а у навчальному матеріалі не повинно бути перенасиченості психічною інформацією, яку діти неспроможні належним чином сприйня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ухомлинський стверджував, що сама по собі природа не розвиває і не виховує. Залишивши дитину наодинці з нею, годі сподіватись, що вона під впливом навколишнього середовища стане розумною, глибоко морально, непримиренною до з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ільки активна взаємодія з природою здатна виховувати найкращі людські як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а культура молодшого школяра охоплює:</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нання про взаємозв¢язки в природі та усвідомлення людини як її част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озуміння необхідності берегти навколишнє середовищ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міння і навички позитивного впливу на прир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озуміння естетичної цінності природ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гативне ставлення до дітей, що завдають шкоди природному середовищу [21, С.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ідоме і бережливе ставлення кожної людини до природи можливе тільки при наявності екологічної культури, широких екологічних знань, які повинні формуватись, починаючи з дитинства. Знання екологічних норм, закономірностей розвитку природи, знайомства з загадковим світом тварин, рослин, з особливостями їх поведінки, проблемами, які виникають в їх житті, дуже часто з вини людини, дадуть можливість кожному відчути особисту відповідальність за майбутнє приро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ю екологічної культури, виховання є формування системи наукових знань, поглядів, переконань, які закладають основи відповідального ставлення до навколишнього природного середовищ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міст навчально - виховної роботи в цьому напрямі полягає у розкритті перед дітьми багатогранної цінності приро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піх екологічного виховання значною мірою залежить від урахування ряду педагогічних вимог. При реалізації вимог екологічного виховання необхідний комплекс таких методичних засобів і прийомів, щоб вивчення природи, будь-яке спілкування з нею залишало в пам ¢яті дітей глибокий слід, обов’язково впливало б на почуття і свідомість [24, С 10-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аме такий вплив справляють ігри, вікторини, екскурсії, народні прикмети, екологічні досліди, тому їх розглядають як важливу умову ефективного формування екологічної культури в учнів молодших клас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ОЗДІЛ 2. ВИХОВАННЯ ЛЮБОВІ ДО ПРИРОДИ У МОЛОДШИХ ШКОЛЯРІВ ПІД ЧАС ЕКСКУРСІЙ</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2.1. Екскурсія як форма екологічного навч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скурсія – це форма організації учбово-виховного процесу, яка дозволяє проводити спостереження, а також безпосередньо вивчати різні предмети, явища і процеси в природних або штучно створених умовах. Екскурсії мають велике пізнавальне і виховне значення. Вони конкретизують, заглиблюють, розширюють знання учнів. На екскурсіях учні перевіряють на практиці багато теоретичних знань і переводять їх в уміння і навики. Ми живемо в безпосередній близькості до природи, природною лабораторією, що є, для екологічного виховання. Моє завдання – донести до розуму і сердець молодших школярів, що від стану навколишнього середовища залежить стан здоров'я і природи, і людини [8, С. 48-5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1 і 2 класах чотирилітньої початкової школи екскурсії направлені на формування загальних природознавських уявлень. В курсі «Ознайомлення з навколишнім світом» передбачені наступні екскурсії: при вивченні теми «Що нас оточує» - екскурсія з метою ознайомлення з найближчим природним оточенням, суспільним життям, працею людей в місті; при вивченні теми «Рідний край» екскурсії проводяться в різний час роки (осінь, зима, весна). На них учні знайомляться з природою і працею людей, з поверхнею і водоймищами кра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курсі «Природознавство» на екскурсіях продовжується формування знань про предмети і явища природи, початі на заняттях по ознайомленню з навколишнім світом. Програмою 3 класи при вивченні теми «Природа і ми» (1999) передбачені наступні екскурсії: природа навколо нас (об'єкти живої і неживої природи); зміни в природі під впливом людини; охорона природи (лісорозсадник, ботанічний сад, екологічна стеж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4 класі при вивченні теми «Збережемо природу свого краю» екскурсії: рослини і тваринні ліси; рослини і тваринні луги; рослини і тварини водоймищ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ле важливе значення на екскурсіях приділяється екологічному навчанню: виявляються негативні зміни в природному оточенні, що є результатом господарської діяльності і особистої поведінки людей (повітря, вода, рослини, тварини); систематизувалися і розширюються знання про охорону природи; розкривається роль природи в житті людини; систематизувалися уявлення про взаємозв'язки в природі. Завдяки екскурсіям цей матеріал стає доступнее для молодших школярів [9, С. 20-2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 впливом естетичних вражень, знань, яких діти набувають на екскурсіях, істотні зміни зазнає відчуття любові до рідної природи: з простого милування її красою воно переростає в дієву силу. Для формування такого відношення до навколишнього світу необхідна єдність відчуттів, знань, дій. Показником активної любові молодшого школяра до природи є, перш за все, дбайливе відношення до її багатств. З перших років життя дитина привчається берегти рослини, — не тільки вирощені людиною, але і дикорослі, засвоює правила — не ламати вітки кущів і дерев, не викоріняти квіти і трави, не затоптувати їх, збирати тільки опале листя, жолуді, шишки і так дал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а дітям турбота про птахів. На прогулянках і екскурсіях вони збирають ягоди калини, горобину, насіння трав (подорожника, лободи, реп'яха), заготовлюючи корм для зимуючих птахів. У холодну пору року стежать за годівницями: очищають їх від снігу, підсипають запасене насіння. Старші дошкільники можуть підгодовувати птахів не тільки на ділянці, але і в саду, що знаходиться неподалеку, сквері, лісі [11; C.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єва любов до природи має на увазі участь в її перетворенні. Школярі під час екскурсій трудяться разом з дорослими, озеленяючи і упорядковуючи своє місто, село. У парку, сквері, саду вони збирають зрізані гілки, сухе листя, підгортають саджанці, допомагають висаджувати розсаду. У виховному відношенні спільна робота з дорослими дуже цінна. У її процесі складаються сприятливі умови для правильного відношення до праці, природи, для формування працьовитості, трудових навиків. Діти привчаються добиватися результатів, відчувають себе учасниками сьогодення справ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Розробка конспектів екскурсій на різні пори ро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спект екскурсії на 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Уточнити уявлення дітей про те, що на лугу ростуть рослини, що вимагають для свого зростання багато світла; учити розрізняти і називати деякі з них (конюшину, лугову герань, мишачий горошок і ін.), учити відшукувати комах: коника, бабку, 1-2 види метеликів, відзначати відмінності (величина, колір крил, довжина ніг) і схожість (у всіх у них по три пари ніг); привчати дітей відчувати красу і привілля лугів, напоєних ароматом тра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ід екскурсії. Вчитель, прийшовши на луг, розглядає місцевість, визначає її особливості (відкритий простір, простір). При утрудненні порівнює луг з лісом, що межує з ним, відзначає, що на лугу ростуть невисокі рослини. Разом з дітьми милується луг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зволяє кожному знайти квітучу рослину (найкрасивіше!), але попереджає, що рвати його не мож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черзі діти розглядають кожну рослину, згадують і уточнюють назву, визначають особливості стебла, листя, квіток, порівнюють їх. Вихователь пропонує пригадати, які квіти знаходили на таких же прогулянках минулого літа. Дітей слід підвести до думки про різноманітності і красі лугових росл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ім, вибравши 3-4 рослини, які зустрічаються і на лісових галявинах (наприклад, гвоздику, лугову герань і ін.), ставить питання: «Де ви ще бачили ці рослини?» (або конкретніше: «Чи бачили ці рослини в лісі? У яких місцях: на сонячних полянах або в гущавині лісу?») Після цього пропонує подумати, чому ці рослини можна побачити на лугах всюди, а в лісі тільки на світлих, сонячних галявинах. Цими і подібними питаннями вчитель підводить дітей до висновку, що на лугах ростуть рослини, яким потрібно багато світла і сонц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онспект екскурсії в лі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Систематизувати знання дітей про ліс (у лісі ростуть різні дерева і чагарники, трави, гриби; у лісі тихо, повітря свіже; ліс починається узліссям, в лісі є поляни, гущавина); уточнити уявлення про тварин і інших мешканців лісу (у лісі живуть звіри – білка, їжак, лисиця і др.; птахи – дятел, зозуля, синиця; комахи – мурашки, жуки, метелики і др.; можна зустріти ящірок, в сирих місцях – жаб; на галявинах і в гущавині ростуть різні трави; люди піклуються про ліс – охороняють його від пожежі, розчищають, садять нові молоді дерева); викликати радість і задоволення від перебування в ліс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ід екскурсії. Підійшовши до лісу, розглянути узлісся. Пригадати, як називається «Край лісу» його «початок». Запропонувати порівняти узлісся лісу з лугом (рослі дерева і чагарники стоять стіною, вони значно вищі, ніж рослини лугу). Перетнути узлісся, знов озирнутися і порівняти ліс і 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 більше, де менше світла? Чому? Де прохолодніше? Тихіше? Чому?») Подальший маршрут повинен бути вибраний так, щоб діти могли пройти в гущавині лісу, на поляні, по просіц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і екскурсії діти розглядають, називають відомі ним дерева, чагарники, трави, гриби, порівнюють і встановлюють, що в гущавині і на поляні ростуть різні трави. Серед квітучих трав, що ростуть на поляні, знаходять ті, що ростуть і на лугу. Вчитель уточнює, чи бачили їх в гущавині лісу, чому ці трави ростуть в лісі, на луг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ійшовши до «кузні» дятла або «столової» білки, запропонувати розглянути шишки, лежачі під деревом, визначити, хто з них дістав насіння: білка або дятел. Діти згадують, які птахи живуть в лісі, де їх ще зустрічали. В ході екскурсії, якщо будуть чутні пташині голоси, учити розрізняти 2-3 птах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огляду мурашника (якщо повторно) встановити, чи збільшилося «місто», чи не з'явилися нові дороги, куди вони ведуть. Обов'язково нагадати дітям про те, яку користь приносять мураш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тинаючи просіку або проходячи по ній, по розчищених місцях лісу, звернути увагу на те, як люди піклуються про ліс. На ділянці молодих посадок дерева помітно підросли. Нагадати дітям про необхідність берегти ліс – він росте довго, вимагає багато праці і турб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Екскурсія в оранжере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кріпити уявлення дітей про те, що для зростання рослин потрібні світло, тепло, хороший грунт (зимою рослини вирощуються в оранжереях і теплицях; тут ростуть красиві квіти, свіжі овочі; для того, щоб рослини нормально росли і розвивалися, їм створюють умови, близькі до природних); виховувати пошану до праці дорослих, відчуття радості від спілкування з природою; формувати уміння встановлювати зв'язки між сезонними змінами в неживій природі і станом росл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готовка до екскур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скурсію краще провести під час цвітіння деяких рослин. Домовитися з садівником про маршрут і зміст бесіди з діть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ід екскур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йшовши в оранжерею або теплицю, вихователь звертає увагу дітей на велику кількість зеле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Діти подивитеся як тут багато зелених росл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А у нас на ділянці рослини зеле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Немає</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Чому? Поясни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порівнюють полягання рослин в оранжереї з перебуванням рослин на ділянці дитячого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Тому, що на вулиці зи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Подивіться, скільки градусів на термометр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підводить дітей до термомет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А на вулиці, яка зараз погода - тепла або холод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Холод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Навіщо включені світильники, якщо зараз ден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допомагає правильно і повно відповісти дітям, якщо їм важк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і Вчитель з дітьми обходять 2-3 павільйони оранжереї, розглядають рослини що знаходяться тут постійно. Добре, якщо один із співробітників розповість про деяких з них - де ростуть в природі, як про них піклуються в оранжере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маршрут екскурсії слід включити і ті павільйони, де вирощуються овочі і декоративні росл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Які з цих рослин ви знає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називають знайомі росл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Подивитеся, в якій землі їх вирощую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У м'якій, удобрені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Зараз рослини поливатимуть, давайте постежим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з дітьми дивляться, як поливають росл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Це називається штучним дощ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цівник оранжереї розповідає, для кого вони вирощують квіти і овоч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працівника немає, то вчитель розповідає про це с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Скажемо велике спасиб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Спасиб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Вам сподобалася екскурс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Та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итель: Що ви зрозумі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Що зимою рослини і овочі вирощують в теплицях. За ними залицяються люди і так далі.</w:t>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 невичерпне джерело, з якого діти можуть обирати предмети для спостережень, ігор, праці. Збагачуючи здорові інстинкти дитини, природа задовольняє її основний інтерес до діяльності та творчості. Є.І. Тихеєва особливо підкреслювала значення природи у вихованні в силу доскональної наочності. Розвиток дитини в ранню пору життя відбувається на основі планомірного розширення кола її уявлень, які вона сприймає за допомогою зовнішніх відчутт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пінь ясності уявлень безпосередньо залежить від міри участі більшого числа зовнішніх відчуттів та міри активності дитини в процесі пізнання. Адже активність дитини в процесі пізнання дозволяє під час сприйманя користуватися органами чуттів. Формування пізнавальних інтересів також в значній мірі визначається характером активності дитини в процесі пізн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дітей дітей з природою - одно із головних засобів їх розвитку. В процесі його розширюється орієнтація дітей в навколишньому середовищі, формуються пізнавальні здібності, виховується відповідне відношення до природи. Ознайомлення дітей з природою пропонує дати їм відповідний об’єм знань про предмети, явища неживої і живої природи, виховання інтересу і любові до не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Щоденні прогулянки широко використовують для ознайомлення дітей молодшого шкільного віку з природою. Вони можуть носити характер невеликих екскурсія, під час яких вчитель проводить огляд ділянки, організує спостереження за погодою, сезонними змінами в житті рослин і приро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дітей з природою в початковій школі вимагає постійного безпосереднього спілкування з нею. Однією із умов, яка забезпечує це, є організація в школі кутка природи. Працю і спостережливість дітей за рослинами і тваринами в кутку природи організовують протягом року. Праця в кутку природи проводиться щоденно в години, відведені для праці. Діти спостерігають за рослинами і привикають до бережливого ставлення до них, оволодівають елементарними трудовими привичками, привчаються до спільної праці з дорослими, одне з одним, а потім самостій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 виховання дітей та молоді: Закон України [Проект] // Світ виховання. - 2004. - № 3. - С. 7-20.</w:t>
      </w:r>
    </w:p>
    <w:p>
      <w:pPr>
        <w:pStyle w:val="Normal"/>
        <w:spacing w:lineRule="auto" w:line="360" w:before="0" w:after="0"/>
        <w:ind w:firstLine="567"/>
        <w:jc w:val="both"/>
        <w:rPr/>
      </w:pPr>
      <w:r>
        <w:rPr>
          <w:rFonts w:cs="Times New Roman" w:ascii="Times New Roman" w:hAnsi="Times New Roman"/>
          <w:sz w:val="28"/>
          <w:szCs w:val="28"/>
        </w:rPr>
        <w:t>Про національну програму виховання дітей та учнівської молодів Україні: Постанова Президії АПН України від 1 лип. 2004 р. Протокол № 1-7/6-98 // Освіта України. - 2004. - 3 груд. (№ 94). - С.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ія екологічної освіти та виховання в Україні: проект. - /Б. м./ /б. р./. - 13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жарова З.А. Программа по экологическому воспитанию /З.А.Можарова // Биология в шк. - 2001. - № 5. - С. 49-5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гейкіна Р.В. Екологічне виховання: досвід організації / Р.В.Агейкіна // Виховна робота в шк. - 2005. - Січ. (№ 1). - С. 28-2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клицька Т.В. Робота шкільної бібліотеки з екологічного виховання / Т.В.Баклицька // Шкіл. світ. - 2001. - Трав. (№ 18). - С. 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лашова С. Спостереження за природою як засіб екологічного виховання молодших школярів / С.Балашова // Почат. шк. - 2005. - № 3. - С. 19-21. - Бібліогр.: 1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ковская Г.В. Воспитание экологической культуры в системе туристско-краеведческой деятельности / Г.В.Буковская // Педагогика. - 2002. - № 5. - С. 48-51. - Библиогр.: 5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рак З.О. Клубні форми роботи в екологічному вихованні школярів / З.О. Бурак // Хімія. Біологія. - 2003. - Лют. (№ 12). – С. 20-2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соцька О.Є. Екологічна культура особистості на основі формування індивідуальної свідомості /О.Є. Висоцька // Відкритий урок. - 2003. - №13/15. - С.73-76. -Бібліогр.: 10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роніна Л. Екологічне виховання: сучасні аспекти / Л.Вороніна //Шкіл. світ. - 2002. - Жовт. (№ 38). - С.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ицишина Т. Виховання екологічної культури під час походів молодших школярів/ Т.Грицишина, С.Фокін // Почат. освіта. - 2001. - Квіт. (№ 16). – С.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обноход М.І. Концептуальні основи формування екологічного мислення та здібностей людини будувати гармонійні відносини з природою / М.І.Дробноход, Ф.В.Вольвач, С.Г.Іващенко. - К.: МАУП, 2000. - 75 с. - Бібліогр.: с. 70-74.</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яченко Т. Ставлення до природи у дітей східних слов'ян /Т.Дяченко // Шлях освіти. - 2002. - № 3. - С.49-5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е виховання учнів початкових класів у позашкільних навчальних закладах: Навч.-метод. посіб. / Пустовіт Г.П.; Ін-т проблем виховання АПН України. - К., 2002. - 240 с: іл. - Авт. зазначено на звороті обкл.</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ковська В. Екологічне виховання — у кожну школу! / В. Жалковська // Краєзнавство. Географія. Туризм. - 2001. - Листоп. (№ 41). - С.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щенко Л.В. Змістова характеристика екологічного виховання дітей6—7 років / Л.В.Іщенко // Наука і освіта. - 1998. - №1/2. - С.41-45. -Бібліогр.: З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онькова О. Застосування тренінгів у екологічному вихованні старшокласників / О.Колонькова // Шкіл. світ. - 2002. - Листоп. (№ 41). - С. 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онькова О. Поводитися з позиції екологічної доцільності... / О.Колонькова // Шкіл. світ. - 2004. - Жовт. (№ 39). - С.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онькова О. Самоаналіз у екологічному вихованні старшокласників / О.Колонькова // Біологія і хімія в шк. - 2005. - №1. - С.42-45. - Бібліогр.: 3 назв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онькова О. Технології екологічного виховання / О.Колонькова // Шкіл. світ. - 2003. - Лют.(№ 5). - С.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мендар В.І Проблеми екологічного виховання молоді: Навч. посібник. - Ужгород: Вироб.-видав. комбінат» «Патент», 1994. - 15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удрявцев В. Н. Изменение ценностных ориентации учащихся по отношению к природе как фактор воспитания и развития личности /В.Н.Кудрявцев // География в шк. - 2002. - № 3. - С. 42-5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абій Ю. Педагогічні основи екологічного виховання / Ю.Лабій // Вертикаль. - 1999. - № 1. - С 10-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азебна О. Проблемні ситуації як засіб формування активної екологічної позиції школярів / О.Лазебна //Рід. шк. - 2004. - Трав. (№ 5). - С. 37-39. - Бібліогр.: 7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ях В. Казка в екологічному вихованні молодших школярів /В. Лях // Почат. шк. - 2001. - № 1.- С.63-6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ях В. В. Творче використання казок в екологічному вихованні школярів: Метод. посіб. для вчителів, вихователів, студ. вищ. пед. навч. закл. /В.В.Лях, М.ОЛазарев; Сумський держ. пед. ун-т ім. А.С.Макаренка. - Суми: СумДПУ ім. А.С.Макаренка, 200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льник Д.І. Формування екологічної грамотності молодших школярів: 13.00.01 – теорія та історія педагогіки: Автореф. дис... канд. пед. наук. - К., 1995. - 24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розова Л. Виховання екологічної культури особистості / Л.Морозова // Вища освіта України. - 2001. - №2. - С. 88-92. - Бібліогр.: 4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іколенко Н. Виховання ціннісного ставлення до природи у молодших школярів / Н.Ніколенко // Біологія і хімія в шк. - 2002. - №2. - С.44-4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астух Л.В. Екологічне виховання та природоохоронна робота в школі / Л.В.Пастух // Біологія. - 2004. - Груд. (№ 35). - С. 8-12. - Бібліогр.: 5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винко Г. Шляхи підвищення ефективності екологічного виховання школярів / Г.Половинко //Краєзнавство. Географія. Туризм. - 2004. - Квіт. (№ 16). - С. 4-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01 правило екологічно відповідальної поведінки // Географія та основи економіки в шк. - 1997. - №3. - С.52-5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хоренко О.В. Позакласна робота з екологічного виховання учнів / О.В. Прохоренко // Шкіл. світ. - 2001. - Трав. (№ 18). - С. 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уцакова О. Дидактичні ігри в екологічному вихованні учнів /О. Пруцакова // Біологія і хімія в шк. - 2000. - № 6. - С. 37-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расенко Г. Формування естетичного ставлення до природи в системі екологічного виховання школярів / Г.Тарасенко // Світ виховання. - 2004. - Січ. - Лют. (№ 1). - С. 16-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плов Д.Л. Экологическое воспитание старшеклассников в системе дополнительного образования /Д.Л.Теплов // Педагогика. - 2003. - № 10. - С. 46-50. - Библиогр.: 6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иминець О. Психолого-педагогічні аспекти екологічного виховання в сучасних умовах / О.Химинець, М.Талапканич, В.Химинець // Обрії. - 1997. - №1. - С. 47-51. -Бібліогр.: 9 наз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менко В. Екологічне виховання в школі / В.Хоменко // Завуч. - 2000. - Серп. (№ 23/24). - С. 23-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аган С Екологічне виховання учнів засобами книги / С.Шага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Столярчук // Вертикаль. - 1999. - № І. - С. 20-2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евців 3. Екологічне виховання: [3 досвіду роботи шк. В.О.Сухомлинського] / 3.Шевців //Завуч. - 2002. - Листоп. (№ 32). - С. 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малєй С.В. Екологічна особистість: Монографія / С.В.Шмалєй. - К.: Б-ка офіційних документів, 1999. - 217 с. - Бібліогр.: с. 206-21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именко С. Екологічні знання – фундамент для формування світогляду / С.Якименко // Почат. освіта. - 2001. - Квіт. (№ 16). - С.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нчук І. Проблема формування екологічного світогляду учнів /І.Янчук // Завуч. - 2003. - Груд. (№ 34). - С. 6-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синська А. Психолого-педагогічні умови організації екологічного виховання старших школярів / А.Ясинська // Рід. шк. - 2003. - Берез. (№ 3). - С.13-15. - Бібліогр.: 14 назв.</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5:00Z</dcterms:created>
  <dc:creator/>
  <dc:description>www.ukrreferat.at.ua</dc:description>
  <cp:keywords/>
  <dc:language>en-US</dc:language>
  <cp:lastModifiedBy>romiluck</cp:lastModifiedBy>
  <cp:lastPrinted>2011-09-21T12:57:00Z</cp:lastPrinted>
  <dcterms:modified xsi:type="dcterms:W3CDTF">2011-09-27T21:41:00Z</dcterms:modified>
  <cp:revision>7</cp:revision>
  <dc:subject/>
  <dc:title/>
</cp:coreProperties>
</file>