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uk-UA"/>
        </w:rPr>
        <w:t xml:space="preserve">Реферат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тему: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uk-UA"/>
        </w:rPr>
        <w:t>Захист прав пацієнт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2"/>
        <w:rPr/>
      </w:pPr>
      <w:r>
        <w:rPr/>
        <w:t>Рух за права людини у світі, не залишаючи поза увагою правового статусу пацієнта, набув свого значення з 1945 року, коли Хартія країн членів ООН підтвердила віру в ці фундаментальні права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заємини медичних фахівців і пацієнтів, включно до початку 70-х років 20 століття, в основному були визначені правилами медичної етики. Проте, в подальшому спостерігається зміщення акценту в сторону правових положень та зростанням уваги до цієї проблеми з боку міжнародної спільноти. 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е регулювання в галузі правового статусу пацієнта у цей період часу здійснювалося таким законодавством: Загальна Декларація прав людини 1948, Міжнародна Конвенція громадянських і політичних прав 1966, Міжнародна Конвенція економічних, громадянських і культурних прав 1966, Європейська Конвенція по захисту прав людини та основних свобод 1950, Європейська соціальна Хартія 1961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штовхом для розвитку в цій сфері послужила Європейська Нарада по правах пацієнтів Європейського Регіонального офісу, що зібралася за сприяння ВООЗ в Амстердамі (1994), яка прийняла Європейську Декларацію про політику в галузі дотримання прав пацієнтів у Європі, яка не втратила свого значення навіть сьогодні і яка встановила загальноєвропейську схему дій та загальну стратегію по дотриманню прав пацієнтів у Європейському регіоні.  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кладені на нараді принципи, що торкаються правового положення пацієнта (повага прав людини і людських цінностей в охороні здоров'я, інформація про медичну допомогу і як нею найкраще скористатися, згода, конфіденційність і приватність лікування та організація медичної допомоги) служить орієнтиром для країн, які приводять національне законодавство у відповідність до європейських стандарт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 xml:space="preserve">Конституція України 1996 року врахувала основні принципи міжнародного права в цій сфері, що відповідно знайшло своє відображення в її положеннях </w:t>
      </w:r>
      <w:r>
        <w:rPr>
          <w:sz w:val="28"/>
        </w:rPr>
        <w:t>[1,</w:t>
      </w:r>
      <w:r>
        <w:rPr>
          <w:sz w:val="28"/>
          <w:lang w:val="uk-UA"/>
        </w:rPr>
        <w:t>ст.ст.27, 49</w:t>
      </w:r>
      <w:r>
        <w:rPr>
          <w:sz w:val="28"/>
        </w:rPr>
        <w:t>]</w:t>
      </w:r>
      <w:r>
        <w:rPr>
          <w:sz w:val="28"/>
          <w:lang w:val="uk-UA"/>
        </w:rPr>
        <w:t>.</w:t>
      </w:r>
    </w:p>
    <w:p>
      <w:pPr>
        <w:pStyle w:val="2"/>
        <w:rPr/>
      </w:pPr>
      <w:r>
        <w:rPr/>
        <w:t xml:space="preserve">Приєднавшись до міжнародної угоди по уніфікації законодавчих актів та рухаючись в цьому напрямку, в Україні була проведена велика робота з гармонізації законодавства відповідно до міжнародних правових норм і з урахуванням досвіду європейських країн. </w:t>
      </w:r>
    </w:p>
    <w:p>
      <w:pPr>
        <w:pStyle w:val="TextBody"/>
        <w:ind w:firstLine="540"/>
        <w:rPr/>
      </w:pPr>
      <w:r>
        <w:rPr/>
        <w:t xml:space="preserve">В Україні з 1993 року діє закон «Основи законодавства України про охорону здоров'я», у якому в дуже загальному вигляді змальовується правовий статус пацієнта. </w:t>
      </w:r>
    </w:p>
    <w:p>
      <w:pPr>
        <w:pStyle w:val="TextBody"/>
        <w:ind w:firstLine="540"/>
        <w:rPr/>
      </w:pPr>
      <w:r>
        <w:rPr/>
        <w:t xml:space="preserve">Після майже десятилітнього періоду пошуків правильного напрямку реформи охорони здоров'я в 2001 році була прийнята "Концепція реформи охорони здоров'я", яку хоча і не можна вважати досконалою, але це, безсумнівно, рух вперед. 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актуальність і необхідність розбудови цього напрямку реформування галузі свідчать і три документи, які оприлюднені лише в першому півріччі 2004 року, а саме: доручення Президента України від 05.01.04 № 1-1/22 "Здійснити заходи з реформування системи охорони здоров'я … та поступового досягнення загальноєвропейського рівня соціального забезпечення і захисту населення", Програма діяльності Кабінету Міністрів України „Послідовність Ефективність. Відповідальність", затверджена постановою Верховної Ради України від 16.03.04 № 1602-ІV та Стратегія економічного та соціального розвитку України „Шляхом європейської інтеграції", затверджена Указом Президента України від 28.04.04 № 493/2004. 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равовий статус пацієнтів, як особливих суб’єктів договірних правовідносин з надання медичних послуг, залишається одним із специфічних та малодосліджених, водночас актуальних питань цивільно-правової доктрини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е входячи в дискусію, залишаємося солідарними з тими дослідниками  (Савицька А.М., Малеїна М.Н., Шевчук С.С. та ін.) [2, с.31; 3, с.29; 4, с.14-17.], які вказують на те, що визнання договірного цивільно-правового характеру відносин типу “лікувальна установа - пацієнт” в більшій степені забезпечує реалізацію права громадян на здоров’я, демократизацію відносин в сфері охорони здоров’я перетворює громадян із безправних прохачів в повноправних суб’єктів відносин, підвищує відповідальність лікувальних установ за здоров’я пацієнтів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ючи правовий статус пацієнта, аналіз чинного законодавства, дає змогу виокремити кілька груп прав та обов’язків пацієн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 xml:space="preserve">До </w:t>
      </w:r>
      <w:r>
        <w:rPr>
          <w:b/>
          <w:sz w:val="28"/>
          <w:lang w:val="uk-UA"/>
        </w:rPr>
        <w:t>першої групи</w:t>
      </w:r>
      <w:r>
        <w:rPr>
          <w:sz w:val="28"/>
          <w:lang w:val="uk-UA"/>
        </w:rPr>
        <w:t xml:space="preserve"> відносяться основні права та обов’язки договірного правовідношення: право на забезпечення кваліфікованою медичною допомогою, сюди ж можна віднести право повідомити необхідні відомості про стан свого здоров’я, право на лікарську таємницю, право вимагати роз’яснення діагнозу, методів лікування і можливих наслідків, право інформованої згоди, обов’язок в певних випадках оплатити надану медичну послугу.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 xml:space="preserve">В </w:t>
      </w:r>
      <w:r>
        <w:rPr>
          <w:b/>
          <w:sz w:val="28"/>
          <w:lang w:val="uk-UA"/>
        </w:rPr>
        <w:t>другу групу</w:t>
      </w:r>
      <w:r>
        <w:rPr>
          <w:sz w:val="28"/>
          <w:lang w:val="uk-UA"/>
        </w:rPr>
        <w:t xml:space="preserve"> входять права та обов’язки, які закріплені за окремими категоріями пацієнтів (право матері на перебування в стаціонарі з дитиною, яка потребує догляду, право на участь в медичному експерименті тощо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lang w:val="uk-UA"/>
        </w:rPr>
        <w:t xml:space="preserve">Третю групу </w:t>
      </w:r>
      <w:r>
        <w:rPr>
          <w:sz w:val="28"/>
          <w:lang w:val="uk-UA"/>
        </w:rPr>
        <w:t>складають права та обов’язки, які в договорі про надання медичних послуг є додатковими, виконують допоміжну функцію по відношенню до головного змісту зобов’язань (зберігання речей, харчування в  стаціонарних лікувальних установах)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Детальний аналіз всіх прав та обов’язків пацієнта не може бути даний в межах даного дослідження, тому слід зупинитися на найбільш дискусійних та актуальних питаннях правового статусу пацієнта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иходячи із змісту ст.ст. 6, 34, Основ законодавства про охорону здоров’я, пацієнт має право на кваліфіковану медичну допомогу. В зв’язку з цим виникає необхідність розглянути саме поняття “кваліфікована медична допомога”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оняття “кваліфікація” визначається як ступінь і вид професійної підготовки працівника, наявність у нього знань, навичок необхідних для виконання певної роботи і як характеристика певної роботи в залежності від її складності, точності, відповідальності [5, с.568]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им чином, поняття кваліфікації характеризують і працівника і його роботу. 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У відношенні медичних працівників встановлені чіткі вимоги: наявність відповідної спеціальної освіти та відповідність єдиним кваліфікаційним вимогам  [6, ст.74]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оняття якості медичної допомоги поки що в літературі не знайшло чіткого визначення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 міжнародному Пакті про економічні, соціальні і культурні права проголошено право кожної людини на вищий досяжний рівень фізичного і психічного здоров’я. В ідеалі медична допомога може рахуватися кваліфікованою, якщо вона відповідає найвищому передовому рівню світової медичної науки та практики, при умові, що цей критерій застосовується у всіх випадках захворювання і по відношенню до кожного хворого, проте існує ряд об’єктивних причин економічного, організаційного, демографічного, територіального та іншого характеру від яких залежить рівень медичного обслуговування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Тому кваліфікованою слід вважати таку медичну допомогу, яку зобов’язана надати і (або) організувати конкретна лікувальна установа у відповідності з її профілем і спеціальністю персоналу, за ненадання якої (неналежне надання) вона несе відповідальність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Актуальним для цивільно-правової науки та медицини залишається питання інформованої згод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 xml:space="preserve">Ще в 1914 р. Верховний Суд США підтримав визначення про те, що хірург, який виконує операцію без згоди хворого здійснює “фізичне насилля”, а тому зобов’язаний відшкодувати шкоду . В 1947 Нюрнберзький Кодекс встановив, що експериментальне лікування людей без  їх згоди є злочином. В основних кодексах норм поведінки і майже у всіх Європейських правових системах згода є обов’язковою вимогою </w:t>
      </w:r>
      <w:r>
        <w:rPr>
          <w:sz w:val="28"/>
          <w:lang w:val="en-US"/>
        </w:rPr>
        <w:t>[7, с.35]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повсякденній медичній практиці під інформованою згодою розуміється добровільне прийняття пацієнтом курсу лікування або терапевтичної процедури після надання лікарем адекватної інформації. В практиці біомедичних дослідів інформована згода  - можливість вибору між прийняттям пропозиції, зробленої дослідником або відмовою від неї. В обох випадках відповідь на пропозицію про згоду передбачає, дійсну здатність розуміти дану інформацію і компетентність зі сторони особи, якої це стосується [7, с.37]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>При цьому суттєво дотримання таких принципів як персональної автономності, приватності, конфіденційності та кількість і час наданої інформації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 xml:space="preserve">Слід визнати, що поняття інформованої згоди знайшло своє відображення в Основах законодавства України про охорону здоров’я [5, ст.43] та ЦК України </w:t>
      </w:r>
      <w:r>
        <w:rPr>
          <w:sz w:val="28"/>
        </w:rPr>
        <w:t>[</w:t>
      </w:r>
      <w:r>
        <w:rPr>
          <w:sz w:val="28"/>
          <w:lang w:val="uk-UA"/>
        </w:rPr>
        <w:t>8, ст.285], а принципи почали застосовуватися у відповідних законах  (Про трансплантацію органів, Про боротьбу з туберкульозом, Про попередження захворювання на СНІД та ін.), проте вона ще нестала основним принципом повсякденної медичної практики, про що свідчать відповідні соціологічні дані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плановані медичні втручання і їхні можливі впливи на організм пацієнта повідомлялося тільки 50,4 % опитаним, іншим 49,6 % респондентів це не повідомлялося взагалі, або не завжди, що відповідно суперечить законодавству України та міжнародним принципам [9, с.45]. 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Досі залишається дискусійним питання інформації про стан здоров’я та її об’єму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Своє законодавче закріплення дані положення знайшли в ЦК України  (ст.285) та Основах законодавства про охорону здоров’я (ст.3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 xml:space="preserve">На протязі десятиліть це право не гарантувалося законом, і серед медичних працівників склалось стійке переконання, що у всіх критичних ситуаціях від хворого слід приховувати правду або повідомляти її лише інтелігентним, мислячим, думаючим </w:t>
      </w:r>
      <w:r>
        <w:rPr>
          <w:sz w:val="28"/>
        </w:rPr>
        <w:t>[10, с.147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 xml:space="preserve">Пацієнти (не дивлячись на однозначне вирішення цього питання в законі) до цих пір не знають, як повинен поступати лікар, якщо ним встановлений діагноз невиліковної хвороби. За даними соціологічних  опитувань 44% респондентів вважають, що лікар зобов’язаний повідомити про це родичів, 27% - хворого, 11% - лікар сам може прийняти хворого, 11% - не визначились, 7% - лікар не повинен повідомляти про це нікому </w:t>
      </w:r>
      <w:r>
        <w:rPr>
          <w:sz w:val="28"/>
        </w:rPr>
        <w:t>[11, с.31]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Думається, пацієнту повинен надаватися повний об’єм інформації про стан його здоров’я і не обмежуватися ніякими факторами (такими наприклад, які знайшли своє відображення в п.3 ст. 285 ЦК України )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Дана позиція пояснюється тим, що між лікарем і пацієнтом існують особливі довірчі відносини, які несумісні з приховуванням інформації чи обманом хворого; вираження пацієнтом згоди на проведення певних дій (медичне втручання); необхідністю активного і свідомого союзу лікаря і пацієнта в боротьбі з хворобою; наявність бажання пацієнта здійснити певні дії щодо свого майна (заповіт, продаж та ін.), оформлення шлюбних відносин, усиновлення тощо; не можна ігнорувати також стійку тенденцію у поглядах населення знати повну правду про своє захворювання (навіть в тяжких випадках)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Суттєвому обов’язку лікувальної установи – збереження професійної таємниці, кореспондує відповідне право пацієнта на лікарську таємницю. Дане положення міститься як в Основах законодавства про охорону здоров’я (ст. 40) так і в ЦК України (ст.286), проте законодавчим визначенням проблеми пов’язані із збереженням лікарської таємниці не вичерпується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никає питання про збереження лікарської таємниці після смерті особи. У  зв’язку з цим цікавою представляється точка зору відповідно до якої всі дані про хворобу, сімейне та інтимне життя померлого залишаються об’єктом лікарської таємниці з метою забезпечення охорони його доброго імені  і репутації його родичів, проте можливе надання окремих даних, якщо це викликано інтересами рідних, близьких, спадкоємців померлого [2, с.167-168].  Такої ж позиції дотримується, зокрема, судова практика Німеччини [12, с.189-190] 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Обов’язок лікувальної установи (лікаря) берегти лікарську таємницю не повинен бути перепоною гласності з метою розвитку медичної науки  [3, с.67] 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Досліджуючи питання правового статусу пацієнта, не можна залишати поза увагою права на відшкодування лікувальною установою шкоди завданої життю та здоров’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 xml:space="preserve">Цивільно-правовий (договірний) характер відносин, які складаються між пацієнтом та лікувальною установою робить можливим застосування до вказаних відносин глави 63 ЦК України “Послуги. Загальні положення”. Даний факт послужив поштовхом для думки , що висловлюється в літературі деякими авторами </w:t>
      </w:r>
      <w:r>
        <w:rPr>
          <w:sz w:val="28"/>
        </w:rPr>
        <w:t>[4</w:t>
      </w:r>
      <w:r>
        <w:rPr>
          <w:sz w:val="28"/>
          <w:lang w:val="uk-UA"/>
        </w:rPr>
        <w:t>, с.17</w:t>
      </w:r>
      <w:r>
        <w:rPr>
          <w:sz w:val="28"/>
        </w:rPr>
        <w:t>]</w:t>
      </w:r>
      <w:r>
        <w:rPr>
          <w:sz w:val="28"/>
          <w:lang w:val="uk-UA"/>
        </w:rPr>
        <w:t>, про можливість застосування до даних відносин Закону України “Про захист прав споживачів”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 xml:space="preserve">Неприйнятність даної позиції зумовлюється тим, що предметом медичних послуг є такі </w:t>
      </w:r>
      <w:r>
        <w:rPr>
          <w:b/>
          <w:sz w:val="28"/>
          <w:lang w:val="uk-UA"/>
        </w:rPr>
        <w:t>особисті</w:t>
      </w:r>
      <w:r>
        <w:rPr>
          <w:sz w:val="28"/>
          <w:lang w:val="uk-UA"/>
        </w:rPr>
        <w:t xml:space="preserve"> немайнові блага як життя і здоров’я, а тому застосування Закону України “Про захист прав споживачів”, предметом регулювання якого є відносини, що виникають з приводу придбання, замовлення, використання товарів (робіт, послуг) для власних </w:t>
      </w:r>
      <w:r>
        <w:rPr>
          <w:b/>
          <w:sz w:val="28"/>
          <w:lang w:val="uk-UA"/>
        </w:rPr>
        <w:t>побутових</w:t>
      </w:r>
      <w:r>
        <w:rPr>
          <w:sz w:val="28"/>
          <w:lang w:val="uk-UA"/>
        </w:rPr>
        <w:t xml:space="preserve"> потреб [13, ст.3], вважається неможливи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 xml:space="preserve">Неприпустимо, “юридично не коректно” застосовувати одні і ті ж норми до регулювання відносин по наданню медичних послуг та, наприклад, послуг зв’язку, цієї ж позиції дотримуються суди, яка знаходить своє відображення у відповідних рішеннях </w:t>
      </w:r>
      <w:r>
        <w:rPr>
          <w:sz w:val="28"/>
        </w:rPr>
        <w:t>[14, с.93]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ідносини, які виникають при наданні медичних послуг вимагають спеціального, особливого окремого регулювання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Доцільно правовий статус пацієнта визначити спеціальним законом про права пацієнтів, на зразок того, що є в країнах європейського співтовариства та з урахуванням усіх європейських стандартів в цій сфері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 Україні активно обговорюється питання прийняття даного закону, існує його проект, та вже зараз можна вказати на існуючі в ньому недоліки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исловлюється думка, що цей закон повинен прийматися тільки в комплексі із захистом прав медичних працівників. Бажання мати в Україні об’єднаний закон про захист прав пацієнтів і медичних працівників, чого немає в жодній країні світу, яка прийняла закони і хартії про права пацієнтів, сам по собі характерний факт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Однак, самі великі труднощі чекають в майбутньому, якщо, звичайно закон про права пацієнтів в Україні буде все-таки прийнятий, – це реалізація його принципів у системі охорони здоров'я й українському суспільстві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а жаль, демократизація охорони здоров'я в Україні йде складно, і поки ще перебуває в зародковому стані. Але від того, залежить майбутнє всієї охорони здоров'я, якщо виходити з того, що Україна прагне стати демократичною, правовою державою, а відповідно і повноправним членом Європейського співтовариства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Лі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23" w:leader="none"/>
        </w:tabs>
        <w:spacing w:lineRule="auto" w:line="360"/>
        <w:ind w:left="0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Конституція України // Відомості Верховної Ради України. – 1996. – № 30 – Ст. 14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23" w:leader="none"/>
        </w:tabs>
        <w:spacing w:lineRule="auto" w:line="360"/>
        <w:ind w:left="0" w:hanging="660"/>
        <w:jc w:val="both"/>
        <w:rPr/>
      </w:pPr>
      <w:r>
        <w:rPr>
          <w:sz w:val="28"/>
        </w:rPr>
        <w:t>Савицкая А.Н. Возмещение ущерба, причиненного ненадлежащим врачеванием.</w:t>
      </w:r>
      <w:r>
        <w:rPr>
          <w:sz w:val="28"/>
          <w:lang w:val="uk-UA"/>
        </w:rPr>
        <w:t xml:space="preserve"> – </w:t>
      </w:r>
      <w:r>
        <w:rPr>
          <w:sz w:val="28"/>
        </w:rPr>
        <w:t>Львов: Вища школа</w:t>
      </w:r>
      <w:r>
        <w:rPr>
          <w:sz w:val="28"/>
          <w:lang w:val="uk-UA"/>
        </w:rPr>
        <w:t>,</w:t>
      </w:r>
      <w:r>
        <w:rPr>
          <w:sz w:val="28"/>
        </w:rPr>
        <w:t xml:space="preserve"> 1982. –  195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23" w:leader="none"/>
        </w:tabs>
        <w:spacing w:lineRule="auto" w:line="360"/>
        <w:ind w:left="0" w:hanging="660"/>
        <w:jc w:val="both"/>
        <w:rPr/>
      </w:pPr>
      <w:r>
        <w:rPr>
          <w:sz w:val="28"/>
        </w:rPr>
        <w:t>Малеина М.Н. Человек и медицина в современном праве. Учебное и практическое пособие.</w:t>
      </w:r>
      <w:r>
        <w:rPr>
          <w:sz w:val="28"/>
          <w:lang w:val="uk-UA"/>
        </w:rPr>
        <w:t xml:space="preserve"> – </w:t>
      </w:r>
      <w:r>
        <w:rPr>
          <w:sz w:val="28"/>
        </w:rPr>
        <w:t>М.: Б</w:t>
      </w:r>
      <w:r>
        <w:rPr>
          <w:sz w:val="28"/>
          <w:lang w:val="uk-UA"/>
        </w:rPr>
        <w:t>ЕК</w:t>
      </w:r>
      <w:r>
        <w:rPr>
          <w:sz w:val="28"/>
        </w:rPr>
        <w:t>, 1995. – 27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660"/>
        <w:jc w:val="both"/>
        <w:rPr/>
      </w:pPr>
      <w:r>
        <w:rPr>
          <w:sz w:val="28"/>
        </w:rPr>
        <w:t>Шевчук С.С. Правовое регулирование возмездного оказания медицинских услуг: реалии и перспективы</w:t>
      </w:r>
      <w:r>
        <w:rPr>
          <w:sz w:val="28"/>
          <w:lang w:val="uk-UA"/>
        </w:rPr>
        <w:t>. – Ставрополь: Сев-Кав.ГТУ; Ставропольсервисшкола, 2001. – 232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660"/>
        <w:jc w:val="both"/>
        <w:rPr>
          <w:sz w:val="28"/>
        </w:rPr>
      </w:pPr>
      <w:r>
        <w:rPr>
          <w:sz w:val="28"/>
        </w:rPr>
        <w:t>Большая Советская Энциклопедия. – М.,1973. – Т.11. – С.56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660"/>
        <w:jc w:val="both"/>
        <w:rPr>
          <w:sz w:val="28"/>
        </w:rPr>
      </w:pPr>
      <w:r>
        <w:rPr>
          <w:sz w:val="28"/>
          <w:lang w:val="uk-UA"/>
        </w:rPr>
        <w:t>Основи законодавства України про охорону здоров’я // Відомості Верховної Ради України. – 1993. – № 4. – Ст. 1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660"/>
        <w:jc w:val="both"/>
        <w:rPr/>
      </w:pPr>
      <w:r>
        <w:rPr>
          <w:sz w:val="28"/>
        </w:rPr>
        <w:t xml:space="preserve">Глуховський </w:t>
      </w:r>
      <w:r>
        <w:rPr>
          <w:sz w:val="28"/>
          <w:lang w:val="uk-UA"/>
        </w:rPr>
        <w:t xml:space="preserve">В.В. </w:t>
      </w:r>
      <w:r>
        <w:rPr>
          <w:sz w:val="28"/>
        </w:rPr>
        <w:t>Права пациента и значение информированного согласия в медицинской практике.</w:t>
      </w:r>
      <w:r>
        <w:rPr>
          <w:sz w:val="28"/>
          <w:lang w:val="uk-UA"/>
        </w:rPr>
        <w:t>//</w:t>
      </w:r>
      <w:r>
        <w:rPr>
          <w:sz w:val="28"/>
        </w:rPr>
        <w:t xml:space="preserve"> Медико-социальные проблемы семьи. –  2002. – № 1. – Т.7. – С. 33-3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660"/>
        <w:jc w:val="both"/>
        <w:rPr>
          <w:sz w:val="28"/>
        </w:rPr>
      </w:pPr>
      <w:r>
        <w:rPr>
          <w:sz w:val="28"/>
          <w:lang w:val="uk-UA"/>
        </w:rPr>
        <w:t>Цивільний кодекс України в редакції від 16 січня 2003 року. Офіційне видання. – К.: Парламентське видавництво, 2003. – 35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660"/>
        <w:jc w:val="both"/>
        <w:rPr>
          <w:sz w:val="28"/>
        </w:rPr>
      </w:pPr>
      <w:r>
        <w:rPr>
          <w:sz w:val="28"/>
          <w:lang w:val="uk-UA"/>
        </w:rPr>
        <w:t>Глуховський В.В. Проблеми прав пацієнта з погляду українського суспільства (результати соціологічного дослідження).// Медичний вісник України. -  1999. - № 14. – С.43- 4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660"/>
        <w:jc w:val="both"/>
        <w:rPr/>
      </w:pPr>
      <w:r>
        <w:rPr>
          <w:sz w:val="28"/>
          <w:lang w:val="uk-UA"/>
        </w:rPr>
        <w:t>Вереса</w:t>
      </w:r>
      <w:r>
        <w:rPr>
          <w:sz w:val="28"/>
        </w:rPr>
        <w:t>ев В. Записки врача. - М. – 1936. – С.14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660"/>
        <w:jc w:val="both"/>
        <w:rPr/>
      </w:pPr>
      <w:r>
        <w:rPr>
          <w:sz w:val="28"/>
          <w:lang w:val="uk-UA"/>
        </w:rPr>
        <w:t>Данн</w:t>
      </w:r>
      <w:r>
        <w:rPr>
          <w:sz w:val="28"/>
        </w:rPr>
        <w:t xml:space="preserve">ые социологической службы «Мониторинг» // Центр </w:t>
      </w:r>
      <w:r>
        <w:rPr>
          <w:sz w:val="28"/>
          <w:lang w:val="en-US"/>
        </w:rPr>
        <w:t>Plus</w:t>
      </w:r>
      <w:r>
        <w:rPr>
          <w:sz w:val="28"/>
        </w:rPr>
        <w:t>. – 1994. - №28. – С.28-3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660"/>
        <w:jc w:val="both"/>
        <w:rPr/>
      </w:pPr>
      <w:r>
        <w:rPr>
          <w:sz w:val="28"/>
          <w:lang w:val="en-US"/>
        </w:rPr>
        <w:t>Neue Justiz. - 1996</w:t>
      </w:r>
      <w:r>
        <w:rPr>
          <w:sz w:val="28"/>
          <w:lang w:val="uk-UA"/>
        </w:rPr>
        <w:t xml:space="preserve">. -  №6. - </w:t>
      </w:r>
      <w:r>
        <w:rPr>
          <w:sz w:val="28"/>
          <w:lang w:val="en-US"/>
        </w:rPr>
        <w:t xml:space="preserve">S. </w:t>
      </w:r>
      <w:r>
        <w:rPr>
          <w:sz w:val="28"/>
          <w:lang w:val="uk-UA"/>
        </w:rPr>
        <w:t>189 – 1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660"/>
        <w:jc w:val="both"/>
        <w:rPr>
          <w:sz w:val="28"/>
          <w:lang w:val="uk-UA"/>
        </w:rPr>
      </w:pPr>
      <w:r>
        <w:rPr>
          <w:sz w:val="28"/>
          <w:lang w:val="uk-UA"/>
        </w:rPr>
        <w:t>Закон України «Про захист прав споживачів» із змінами та доповненнями // Відомості Верховної Ради України. – 1995. – № 23. – Ст. 18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660"/>
        <w:jc w:val="both"/>
        <w:rPr>
          <w:sz w:val="28"/>
        </w:rPr>
      </w:pPr>
      <w:r>
        <w:rPr>
          <w:sz w:val="28"/>
        </w:rPr>
        <w:t>Диванчиков А. Дело Г. против геникологического центра // Главный врач. – 1996. - № 6. – С.91-94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66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4.10.2004р.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27"/>
        </w:tabs>
        <w:ind w:left="1227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0" w:after="0"/>
      <w:ind w:left="4678" w:right="11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55:00Z</dcterms:created>
  <dc:creator> </dc:creator>
  <dc:description>www.ukrreferat.at.ua</dc:description>
  <cp:keywords/>
  <dc:language>en-US</dc:language>
  <cp:lastModifiedBy>romiluck</cp:lastModifiedBy>
  <dcterms:modified xsi:type="dcterms:W3CDTF">2011-09-15T14:10:00Z</dcterms:modified>
  <cp:revision>6</cp:revision>
  <dc:subject/>
  <dc:title> </dc:title>
</cp:coreProperties>
</file>