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8"/>
          <w:szCs w:val="28"/>
          <w:lang w:eastAsia="ru-RU"/>
        </w:rPr>
        <w:t>Гагарін Юрій Олексійович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4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28"/>
          <w:lang w:val="ru-RU" w:eastAsia="en-US"/>
        </w:rPr>
        <w:drawing>
          <wp:inline distT="0" distB="0" distL="0" distR="0">
            <wp:extent cx="1242060" cy="1567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  <w:t>План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іографі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іт в космос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устріч на землі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ітова популярні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город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іт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жерел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Юрій Олексійович Гагар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*9 березня 1934 — †27 березня 1968) — перший у світі космонавт, Герой Радянського Союзу (1961), полковник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іографі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одився 9 березня 1934 року у селі Клушино Гжатського району Смоленської області, недалеко від міста Гжатськ, яке нині перейменоване в Гагарін. Походження з селян: батько — Олексій Іванович Гагарін (1902—1973) тесляр, мати Ганна Тимофіївна Матвєєва (1903—1984) — дояр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тинство прожив в селі Клушино. 1 вересня 1941 року пішов у школу, але 12 жовтня село зайняли німці і навчання урвалося. Два роки село було окуповане німцями. 9 квітня 1943 року село звільнила Червона армія і навчання в школі поновило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 травня 1945 року сім'я Гагаріних переїхала в Гжатськ (нині Гагарін). У травні 1949 року Гагарін закінчив шостий клас Гжатської середньої школи і 30 вересня поступив в Люберецьке ремісниче училище №10. Одночасно вступив у вечірню школу робочої молоді, сьомий клас якої закінчив в травні 1951 року, а в червні закінчив на відмінно училище за фахом формувальник-ливарни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серпні 1951 поступає в Саратовський індустріальний технікум і 25 жовтня 1954 року вперше прийшов в Саратовський аероклуб. У 1955 році Юрій Гагарін досяг значних успіхів, закінчив на відмінно навчання і зробив перший самостійний політ на літаку Як-18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 жовтня 1955 року Гагарін призваний до армії і відправлений до Оренбургу в 1-е військово-авіаційне училище льотчиків імені К. Є. Ворошилова. 25 жовтня 1957 закінчив училищ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1959 одружився на Валентині Іванівні Горячеві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 грудня 1959 роки Гагарін написав заяву з проханням зарахувати його в групу кандидатів в космонавти. Вже через тиждень його викликали до Москви для проходження всебічного медичного обстеження в Центральному науково-дослідному авіаційному госпіталі. На початку наступного року була ще одна спеціальна медкомісія, яка визнала старшого лейтенанта Гагаріна придатним для космічних польотів. 3 березня 1960 року наказом Головнокомандувача ВВС К. Вершиніна зарахований до групи кандидатів в космонавти, а з 11 березня почав тренуванн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іт в космос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ім Гагаріна, були ще претенденти на перший політ в космос, всього двадцять осіб. Вони не були кращими пілотами країни, претендентів відбирав Сергій Корольов, важливими були зріст, маса і здоров'я. Ракета, на якій мали летіти, була спроектована для відправки ядерної боєголовки до СШ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1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рк Галлай — людина, яка готувала їх до польоту, — одного разу сказав дуже точно: «У будь-якому авіаційному полку можна було набрати двадцять таких льотчиків». З двадцяти претендентів відібрали тільки шістьох, Корольов поспішав, оскільки були дані, що 20 квітня 1961 року свою людину в космос відправлять американці. І тому старт планувалося призначити між 11 і 17 квітня 1961 року. Того, хто полетить в космос, визначили в останню мить, на засіданні державної комісії, ними стали Гагарін і його дублер Герман Титов. Було підготовлено три повідомлення ТАРС про політ Гагаріна в космос. Перше — «Успішне», друге на випадок, якщо він впаде на території іншої країни або в Світовому океані — «Звернення до урядів інших країн», з проханням допомоги в пошуку, і третє — «Трагічне», якщо Гагарін не повернеться живи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іт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т корабля «Восток» був здійснений 12 квітня 1961 року в 09:07 за московським часом з космодрому Байконур. Корабель вийшов на не розраховану високу орбіту (з апогей 327 км замість розрахованого 230 км). У випадку відмови гальмівної установки сходження з неї могло продовжуватися близько 10 діб, на що система життєзабезпечення корабля не була розрахова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онавши один оберт навколо Землі в 10:25:34 на 108 хвилині, плановий політ був завершений — увімкнута гальмівна система. Через несправність клапана в паливній магістралі гальмівна установка відключилася на одну секунду раніше запланованого. Крім того, із запізненням на 10 хвилин від запланованого відбулося розділення спускового апарата і приладового відсіку. Через збій в системі гальмування спусковий апарат з Гагаріним приземлився не в запланованому місці за 110 км від Сталінграду, а в Саратовській області, недалеко від Енгельса. О 10.48 радар в місцевому військовому аеропорту виявив невідому ціль, це був спусковий апарат, а трохи пізніше за 7 км до землі, відповідно до плану польоту, Гагарін катапультувався і цілей на радарі з'явилося дв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ими землянами, які зустріли космонавта після польоту, стали дружина лісника Ганна Акимівна Тахтарова і її шестирічна внучка Ріта. Незабаром до місця подій прибули військові з найближчої військової частини. Одна частина військових узяла спусковий апарат під охорону, а інша повезла Гагаріна в розташування. Звідти Гагарін по телефону відрапортував командирові дивізії ППО: «Прошу передати головкому ВПС: завдання виконав, приземлився у визначеному районі, відчуваю себе добре, ударів і поломок немає. Гагарін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устріч на землі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м часом з Енгельського аеропорту вилетів вертоліт Мі-4 щоб знайти і підібрати Гагаріна. Першим виявили спусковий апарат, але Гагаріна поряд не було, ситуацію прояснили місцеві жителі, вони сказали, що Гагарін виїхав на вантажівці в Енгельс. Вертоліт злетів і узяв курс на місто. По дорозі з нього побачили вантажівку, з якої махав руками Гагарін. Його підібрали і вертоліт полетів на базу в Енгельський аеропорт, повідомивши радіограму «Космонавт узятий на борт, рухаюсь на аеродро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Енгельському аеропорту Гагаріна вже чекали, біля трапа вертольота було все керівництво бази, йому вручили вітальну телеграму радянського уряду. На «Побєді» Гагаріна повезли в диспетчерський пункт, а потім в штаб бази для зв'язку з Москвою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полудня на Енгельський аеродром з Байконура прибули два літаки Іл-18 і Ан-10, на якому були заступник ВПС генерал-лейтенант Агальцов і група журналістів. Протягом трьох годин, поки встановлювали зв'язок з Москвою, Гагарін давав інтерв'ю і фотографувався. З появою зв'язку особисто доповів Брежнєву і Хрущову про здійснення польоту. Після доповіді Гагарін сів на літак Іл-14 і полетів в Самару (тоді Куйбишев). Для уникнення галасу вирішили сісти десь подалі від міста. Але поки глушили двигун і вмонтовували трап, народу зібралося багато, під'їхало місцеве партійне керівництво. Коли змонтували трап, першим вийшов з літака Гагарін і привітав присутніх. Гагаріна відвезли на обкомівську дачу на березі Волги. Там він прийняв душ і нормально поїв. Через три години після Гагаріна в Самару прилетіли Корольов і ще кілька осіб з Держкомісії. О 9 годині вечора накрили святковий стіл і відзначили вдалий політ Гагаріна в космос. А вже об 11 всі спали, позначилася накопичена втом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ітова популярність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устріч в Москві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чатку ніхто не планував грандіозної зустрічі Гагаріна в Москві. Все вирішив в останню мить Микита Хрущов. За словами Сергія Хрущо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2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„Він почав з того, що подзвонив міністрові оборони маршалові Малиновському і сказав: «Він у вас старший лейтенант. Треба його терміново підвищити в званні». Малиновський сказав, досить неохоче, що дасть Гагаріну звання капітана. На що Микита Сергійович розсердився: «Якого капітана? Ви йому хоч майора дайте». Малиновський довго не погоджувався, але Хрущов наполіг на своєму, і цього ж дня Гагарін став майором". Потім Хрущов подзвонив в Кремль і зажадав, щоб Гагаріну підготували гідну зустріч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Гагаріним прилетів Іл-18, а на підльоті до Москви до літака приєднався почесний ескорт винищувачів МіГів. Літак прилетів в аеропорт Внуково, там Гагаріна чекав грандіозний прийом. Величезний натовп народу, вся верхівка влади, журналісти і оператори. Літак підрулив до центральної будівлі аеропорту, спустили трап і першим по ньому зійшов Гагарін. Від літака до урядових трибун була простягнута яскраво-червона килимова доріжка, по ній і пішов Юрій Гагарін (по дорозі у нього відстебнулася підтяжка на шкарпетці, і він сів і пристебнув її наз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2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під звуки оркестру, який виконував радянський авіаційний марш «Мы рождены, чтоб сказку сделать былью». Підійшовши до трибуни, Юрій Гагарін відрапортував Микиті Хрущову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овариш Перший секретар Центрального Комітету Комуністичної партії Радянського Союзу, Голова Ради Міністрів СРСР! Радий доповісти Вам, що завдання Центрального Комітету Комуністичної партії і Радянського уряду викона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3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і була поїздка у відкритій машині, Гагарін стояв на повний зріст і всіх вітав. Довкруги чулися вітання, багато хто махав плакатами. У пологових будинках пройшли стихійні акції, всіх немовлят назвали Юрами. Гагаріну Микита Хрущов дав на Червоній площі Золоту Зірку «Герою Радянського Союзу» і нове звання «льотчик-космонавт СРСР». Після цього вони разом відвідали Мавзолей Лені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3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самому Кремлі прийом був не дуже пишний, страв було мало, замість горілки були грузинські ви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2]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ного дня була організована прес-конференція, на якій Гагаріну і конструкторам ставили питання зарубіжні журналісти. Конференція почалася з питання Гагаріну про те, чи не має він родичами нащадків роду князів Гагаріних, що нині живуть в США. На що Гагарін відпові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ред своїх родичів ніяких князів і людей знатного роду не знаю і ніколи про них не чув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[3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город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анн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отчик-космонавт СРСР (14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й Радянського Союзу (14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й Соціалістичної Праці Чехословацької Соціалістичної Республіки (28 квітня 1961 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й Соціалістичної Праці Народної Республіки Болгарія (23 травня 1961 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й ПраціДемократичної Республіки В'єтнам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дянський уряд також підвищив Ю. А. Гагаріна у званні від Старшого лейтенанта відразу до майор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идент Товариства Радянсько-Кубинської дружб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сний член Товариства Фінляндія — Радянський Союз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 інши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1966 року був почесним членом Міжнародної академії астронавт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ден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ніна (СРСР), Георгія Дімітрова (Болгарія), Карла Маркса (ГДР), Зірка I класу (Індонезія), Хрест Грюнвальда (Польща), Прапор I Ступеня з діамантами (Угорщина), «Намисто Нілу» (Єгипет), Велика стрічка Африканської Зірки (Ліберія), «За заслуги в галузі повітроплавання» (Бразилія), Перший кавалер ордену «Плайя-Хірон» (Куба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алі і диплом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аль «Золота Зірка» (СРСР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імені Костянтина Ціолковського «3а видатні роботи в області міжпланетних сполучень» (АН СРСР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аль де Лаво (Міжнародна федерація аеронавтики, FAI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уряду Австрії, 196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і почесний диплом «Людина в космосі» Італійської асоціації космонавти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«За видатну відмінність» і почесний диплом Королівського аероклубу Швеції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лика золота медаль і диплом Міжнародна федерація аеронавти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Британського суспільства міжпланетних сполучень, 196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аль Колумба (Італія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міста Сен-дені (Франція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лота медаль Премії «За хоробрість» Фонду Маццотті (Італія), 2007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 інші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чесний громадянин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ій Гагарін був вибраний почесним громадянином міст: Калуга, Новочеркасськ, Сумгаїт, Смоленськ, Вінниця, Севастополь, Саратов (СРСР); Софія, Перник, Пловдів (Болгарія), Афіни (Греція), Фамагуста, Лімасол (Кіпр); Сен-Дені (Франція), Тренч'янські Теплиці (Чехословаччина). Йому також були вручені золоті ключі від воріт міст Каїр і Александрія (Єгипет). Юрій Гагарін 27 березня 1968 року трагічно загинув за невідомих обставин виконуючи тренувальний політ на літаку МІГ-15.Похований біля Кремлівської стіни на Червоній площі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іт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68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гументи і факти 10 (1063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6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↑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ПС, інтерв'ю з Сергієм Хрущовим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6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↑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нига «Дорога в космос!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жерела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Гагарін Юрій Олексійович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іал з Вікіпедії — вільної енциклопедії.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ша людина в космосі: що ми про це знаємо // Дзеркало тижня. № 13 (741) від 11 квітня 2009 р. С. 1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lainlinks">
    <w:name w:val="plainlinks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39:00Z</dcterms:created>
  <dc:creator>http://ukrreferat.at.ua/</dc:creator>
  <dc:description/>
  <cp:keywords/>
  <dc:language>en-US</dc:language>
  <cp:lastModifiedBy>romiluck</cp:lastModifiedBy>
  <dcterms:modified xsi:type="dcterms:W3CDTF">2011-03-09T14:46:00Z</dcterms:modified>
  <cp:revision>2</cp:revision>
  <dc:subject/>
  <dc:title/>
</cp:coreProperties>
</file>